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GEN V1.02B  -   Quick BETA Docs  -  8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A:  Never released.   (Lucky for you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A:  1.  Typos have been fixed in the sample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/NOXMIT option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rror trapping has been improved.  (D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FOSSIL mode has been tested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eems to work fine with X0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also been tested with Maximus for OS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B:  1.  Timing and algorithm tweeks to improve execution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Optional: Added support for STGTMP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n batch file to point to drive\path\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to a RAM drive for faster execution speed. 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 SET STGTMP=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Optional: Added support for files STGINTRO.TXT and STGEXI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se files are present, they will be displayed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ion.   (DOO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Now sends 3 backspaces to erase the echoed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escape charac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dded support for forced re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Fixed missing cursor on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Added 5-minute timeout to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Error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BETA VERSION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UNDERGONE ONLY LIMITED TESTING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aiting for functional I-screens in V.34, I have been wor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"Door" version of USRSTATS that should work with *or without*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, with DTR *or escape character* switching, at speed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2K, under virtually any BBS *OR COMM* package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-a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w!  Did I miss anything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have the messaging facility of the PCBoard PPE ver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 small price to pay for the ability to get this softw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other platforms, and the caller-mode cap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 into comm programs than using USRSTAT2.EX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ingle DOS EXE file,  called via a batch file with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/or environment variables.   It also uses/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file from the PCBoard/command-line version of US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GEN.EXE are as follows, ALL op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last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.EXE  &lt;port&gt; &lt;irq&gt; &lt;node&gt; &lt;esc char&gt; &lt;fossil&gt; &lt;log filename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char:   0-127, Value of the modem's S2 register, used to pu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command mode.   If = 256, then modem uses &amp;D1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name:  OPTIONAL; complete path and filename to store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that are generated.  Caution -  this fil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TM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use in batch file to point to drive\pat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Point to a RAM drive for faster execution speed.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SET STGTMP=H:\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INTRO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; if these files are present,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execution.   (DOOR mode only)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n explanation or furthe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OR SUPPORTS SPEEDS UP TO 115.2K, BUT IS *NOT* 16550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NOT OPERATE QUITE RIGHT AT THE HIGHER SPEE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BUFFERED UARTS.  (DOES ANYBODY KNOW OF A 16550-A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ASIC 4.5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STILL A FEW FEATURES AND ERROR-HANDLING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BEEN FULLY COMPLETED YET.  THIS IS *BETA*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the DOOR batch file used for testing on my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3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no FOSSIL, and using the "rolling" log file.  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all of this for your own system and setup, mak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/or passed parameters where needed.  (Lik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3 0 0 256 0 C:\DOORS\STGEN\TEST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a FOSSIL-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first logical FOSSIL port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aracter switching, FOSSIL mode, with no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0 0 0 4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for calling from a comm program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standard IRQ, the + character for escape, no FOSSIL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non-DOOR mode.  It also uses a RAM disk (drive G: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that get created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I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GTMP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2 0 0 43 0 C:\PCPLUS\STGEN\STLOG.DAT /NO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comments and bug reports on the USR BBS BETA or FIELD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call The Majestik Moose at 708-843-28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