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YOUR STAR MICRONICS PRINTER IN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After booting Windows, open the {MAIN} folder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ntrol Panel}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Select the {PRINTERS}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elect {ADD PRINTERS&gt;&gt;}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croll to the bottom of the list and select {UNLISTED PRIN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lect the {Install}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In the {Add unlisted printer} folder select {STARDRV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Directories} box and select the {OK} button.  Nex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 you wish to install that is shown in the {Driver Fi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 and select {OK}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After the file has been copied, highlight the STAR MIC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you wish to use and select {Configure}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"Microsoft Windows Users Guide" , Chapter 5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"Installing a Print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ame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48.drv      STARJe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ls.drv      STAR LaserPrinter 4 &amp; Star LaserPrinte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m24.drv     STAR 24 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m9.drv      STAR 9 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choosing STAR MICRONICS                   5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