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 Trek Crypt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of Star Trek Cryptograms is to achieve the high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by unscrambling the phrase.  This is done by substitution of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other.  You have an unlimited number of substitution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getting started or need a little help, the hint op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of the 26 correct answers.  When you quite, you recieve 1 poin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 letter (out of the 26) that you have correctly identified.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yptograms do not contain all 26 letters, in those cas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points are based on what is in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Substitutions earn you 1 point. Hints do not earn points or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. Incorrect substitutions do not cost points. Scores earned on on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carry on to other days.  The highest score for that da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for all to see.  You may stop at anytime, but if you sto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started a game without finishing it, you will lose the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it.  The number of games per day is determined by your Sysop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top before that number of games per day has been playe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hat day anytime that month until all the game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otal high score is calculated based upon the performanc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scores for that month.  This game resets it's high score month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