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ut The Box Deluxe Version 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6 John Pa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Date: 09-30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ware.  This is SHAREWARE which means it i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oftware.  If you use this program for more than 30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or remove it from your system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re $10.00 and is not a lot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works only with your support.  If you find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then a registration fee of $10.00 U.S. funds will help def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cost and encourage the authorship of oth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useful to you.  A  Registration Form for this purpos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stribution archive and is called SHUTRE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Box is Copyrighted by John Parlin and all rights are reserv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program and documentation for backup purposes. You also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 UNMODIFIED copies of the program package, provi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is reproduced and includ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the product for a fee and/or distribute the produc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ducts without expressed written permission from John Par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modify or remove the Copyright Notice from the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register this program within one year of its rele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will receive a registration key.  The key will be deliver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sonal upload or postal service.  Allow up to 6 weeks for delive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utside the continental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 reports are welcome.  If you have an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ct the author in the Fidonet DOORWARE echomail conferenc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Pa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043 Fremont Avenu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oklyn Center, MN 55430-1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porting a bug, please give as much detail as possib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you are experiencing so that it can be duplicate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t The Box has been around since the 18th century and wa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been invented by fishermen in the Channel Islands.  It ha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game in the British Isles and has also been glorified in th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how High Rollers.  Its simplicity coupled with a beat-the-odd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, make Shut The Box, a fun, fast-pac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try to get the highest monthly score possible, by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doors or "tiles" which match rolled dice.  At the beginning of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numbered 1 thru 12 are displayed on the screen in an "up"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gur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 � 2 � 3 � 4 � 5 � 6 � 7 � 8 � 9 � 10� 11� 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 �   �   �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s 1 through 9 constitute the regular "9-tile box" whil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through 12 make up the "Deluxe Box" (see figur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</w:t>
      </w:r>
      <w:r>
        <w:rPr/>
        <w:t>Regular, 9-Tile Box������Ŀ ��Deluxe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 � 2 � 3 � 4 � 5 � 6 � 7 � 8 � 9 � 10� 11� 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 �   �   �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begins by rolling two die and then closes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whose numbers total that of the dice.  The player's tur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rolled which cannot be matched by any total of the remaining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p (open) or, when all tiles have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A player's first roll is a six and a two, to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.  The player may shut either the tile numbered eight, or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, or the five and three, or any other combination that tot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value of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ur example, the player chooses to shut (pull down) the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, leaving the board as you see in Figu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 �   � 3 � 4 � 5 �   � 7 � 8 � 9 � 10� 11� 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</w:t>
      </w:r>
      <w:r>
        <w:rPr/>
        <w:t>2 �   �   �   � 6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layer is finished selecting tiles (and the Tile To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total of the dice), the player presses &lt;ENTER&gt;. 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pulled down will then change color and be considered out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clo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game completion, all tiles are reopened and the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 play another game providing that he has not reache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ily turns allowed b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each month, the player with the highest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the winner.  The top-three scoring players are record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ers throughout the following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tiles are shut, or pulled-down, and "entered",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incremented by the total of the tiles which were closed. 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game, players receive a bonus of 10 multiplied by the number of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closed.  If a player closes all tiles in the regular 9-til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nus of 500 points is added to the player's score and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a free turn.  If all tiles are closed, the player is awar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both the 9-tile and deluxe boxes and is awarded the same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1,000 points for shutting the delux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Command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ary command keys used to control Shut The Box, a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4, 6, 8, 2, and &lt;ENTER&gt;.  Move the block cursor using the numeric ke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 LOCK key turned on.  The block cursor can be moved right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a tile (pull it down), use the 2 key.  To open a tile (deselect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8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l) 4   6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Command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ternate command keys used to control Shut The Box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, D, W, X and &lt;ENTER&gt;.  Move the block cursor using the keys A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cursor can be moved right and left. To close a tile (pull it dow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X key.  To open a tile (deselect it), use the 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l) A   D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satisfied with the tiles you have pulled dow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"enter" the tiles and remove them fro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dialed in using a RIPscrip terminal program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icking the number boxes and text commands is much faster and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the keyboar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If you are running an earlier version than 4.0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SHUTBOX.NEW for instructions on how to proc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 The Box runs great with most any BBS that can create a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OR.SYS drop file.  A FOSSIL driver is also required fo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.  All file I/O uses record locking and this door will run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wo nodes simultaneously.  All you need to do is pass so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 - This parameter is for use on systems that use a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a DORINFO1.DEF drop file.  This specifie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name.  Use underscores in place of spaces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eded on DOOR.SYS systems because DOOR.SYS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BBS which is needed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SHUTBOX /SThe_O-Zone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  - This parameter is for use on systems that use a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a DORINFO1.DEF drop file.  This specifie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perator's name which is not contained in DOOR.S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s needed on DOOR.SY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SHUTBOX /OJohn_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 - This parameter specifies that the FOSSIL driver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.  Use this parameter if you are gett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(i.e. FrontDoor not able to detect FOSS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 - If this parameter is used, it specifies that scor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one on the player's monthly average scor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monthly score.  If ommitted, scoring and sorting is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's total monthly score.  NOTE:  If used,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who only play a few times will win the monthly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us those who play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n  - This is the maximum number of games a player may play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a number between 1 and 99.  If it's no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, it will default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n  - This is the maximum number of make up day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may not be able to call in and play every day.  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players to keep up and be competitive, the Sysop ca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to have 'n' make up days per day.  This should b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1 and 5.  If it's not in this range, it will default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If I allow 3 make up days per day, and 5 games per d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l in on the 5th and play his 5 games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a up to 3 make up days and play 5 games for each make up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n  - This is the path to DORINFOx.DEF or DOOR.SYS.  This is where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will look for the drop file.  If a trailing backsl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pecified, one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 - This parameter specifies that a RemoteAccess or GAP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drop file should be used instead of a DORINFOx.DEF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is file should reside in the directory path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P parameter.  This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J   - This parameter should only be used game messages fly b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.  Some screaming PC processors such as pentiums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se this parameter if their users complain that ga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y by too quickl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BOX.EXE /t7 /m2 /pC:\RA\  7 gam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make up d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RINFO1.DEF can be found in 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BOX.EXE /m5 /p\RA\        5 games per day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 make up d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RINFO1.DEF can be found in 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BOX.EXE /pC:\RA\ /D /SCity_Terminal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 games per day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make up days per gam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OR.SYS can be found in C:\RA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DOOR.SYS instead of DORINFO1.DEF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ed to worry about the format.  Sh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x will automatically determi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moteAccess or PCBoard DOOR.SY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d.  The BBS System Name i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rmin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running this program under PCBoard, you may hav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OSSIL driver from a batch file before the game is run, and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hen the game is finished and before control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and line parameters difficult to comprehend or use? 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file as an alternative to using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configuration profile, create a valid DOS ASCII text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define the settings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=&lt;your 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      This is the path to DORINFO1.DEF 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NAME    The name of the BBS (used to validate registration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NAME  The name of the Sysop (used to validate registration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TURNS   A number between 1 and 99 that is the maximum number of 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may tak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UPDAYS A number between 1 and 5 that is the maximum number of mak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 a player may us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YS    A YES or NO setting that determines whether DOOR.SY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NO, then DORINFO1.DEF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GSORT    A YES or NO setting that determines whether the score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ed by average or total scores.  If set to NO, th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rnament sco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DELAY  A YES or NO setting that determines whether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used in delay routines.  When program messages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oo quickly because you're running a boss pentiu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processor, set this to YES.  If program p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icient, leave it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a configuration file.  Let's call it STBNODE1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=C: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NAME=CIT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NAME=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TURNS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UPDAY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Y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GSOR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DELAY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Shut The Box, include the filenam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ommand line parameters.  Shut The Box will ru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rom the file.  For example, to run Shut The Box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file STBNODE1.CFG (above), just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BOX.EXE STBNOD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 The Box can be run in the BBS system directory or in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. If you use a separate subdirectory, you will need to us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BOX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BBS\SH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 /t7 /m3 /pC:\RA\  (or SHUTBOX &lt;config file 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hut The Box on a mutli-node system may requir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BBS\SH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%1==2 GOTO 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 /t7 /m3 /pC:\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 /t7 /m3 /pC:\BBS\NODE2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it is assumed that the node number is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atch file on the command-line.  Inside the batch file,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%1.  It is beyond the scope of this document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programming.  See your DO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nstalling the Shut The Box door.  There is n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Re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ay be restarted at any time by deleting the file SHUTBOX.D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executable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PPORT FIL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iles related to the 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ed whether or not the file is absolutely required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 Required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  --------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REG.DOC      No       Program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NEW      No       Program revision history.  Be sure to 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EXE      Yes      The main prog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ANS      Yes      The game board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OPEN.ANS     Yes      The Shut The Box intro graphic (color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OPEN.RIP     Yes      The Shut The Box intro graphic (RIP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BHELP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BHELP4.RIP     Yes      The program help/instructions in Rip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HLP      Yes     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DOC      No   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DTE      No       This is a date file.  Thi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the end of month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HSC      No       This file contains the last month's high sc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DAT      No       This is the player data file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BOX.LOG      No       This file is created if Shut The Box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rror during operations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sts, it is intended for you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