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ichael W.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D HIPP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4) 653-4802  1200 - 192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::::::::[ What's STATZ, anyhow? ]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Z is the DEFINITIVE USER STATS door written for Searchligh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can also be used to PROGRAM YOUR OWN SLBBS command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 this version of STATZ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put uses SLBBS-type flow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C and SPACEBAR aborting as well as CONTROL-S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BBS-type flow control can be toggled at will and at any user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put is correct to the CALLER while maintaining color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s on the Sysop's end.  Monochrome Ansi callers get MONOCHROM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still have color.  TTY callers get TTY output while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lor locally.  All inverse type and blinking typ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to TTY and Monochrome Ansi callers. 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locally, then output is correct for YOUR end whil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output for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uses your configuration info for it's own inactivity timer.  St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exit back to the bbs after it's timer has zero'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automatically exits completely back to SLBBS upon comple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DOOR, no "Press a key to return to Searchlight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tz doesn't wait or prompt the user to return to the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quire a delay or need to wait for a user to read the scree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elay codes or one of the codes that wait fo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HOT KEYS are supported in ST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A = SYSOP CHAT AVAILABILITY FLAG TOGGLE         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N = SYSOP NEXT FLAG TOGGLE                      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= SUPERUSER FLAG TOGGLE                       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= EXIT STATZ and then EXIT SLBBS              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-Z = EXIT STATZ                                  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= SCROLL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= INCREASE ONLINE CALLER'S TIME 5 MINUTES     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= DECREASE ONLINE CALLER'S TIME 5 MINUTES     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is FULLY configurable by the Sysop.  All output from STAT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ed into STATZ from STATZ.TXT, a standard text file.  STATZ.T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and ALL SLBBS ANSI EDITOR OUTPUT codes, including b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, and normal.  They will work in STATZ exactly as they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, so you can use your SLBBS editor to preview your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also features STATZ CODES - a series of special codes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/user information anywhere on your screen (and your user'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ease and simplicity of SLBBS color codes. You can ev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ATZ.TXT how much you want to be displayed.  Multipl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rted with the Press [RETURN]: STATZ code and th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YOU choose exactly what happens where and what you se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ees.  STATZ has no limit on the size of your STATZ.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utput file. (Replacement output fil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also allows you to decide how STATZ can be aborted!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ORCE all or PART of STATZ output on the on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hoose (via STATZ codes) if STATZ will total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bort to your next screen!  Registered users can set abort/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so one output file works differently for different call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can even hang up the phone, and do it based on baud rate, bb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fig.sl2 Sysop defined level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[ Setting up STATZ ]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STATZ is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requires little actual thought on the part of the inst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was designed to be that way-- isn't the fussy stuf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is supposed to take care o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lace STATZ.EXE anyplace you like on your drives 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stall STATZ.CNF and STATZ.TXT in the SAME DIRECTORY as STAT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Z will use the information found in the CONFIG.SL2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ing used on to do it's job!  Only 1 copy of STATZ.EX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NUMBER of NODES. Only 1 copy of STATZ.EXE is needed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DES - got that? If you require more than one copy to get it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did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STATZ will allow you to defin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TZ.TXT on the command line for use when chaining STATZ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, replacing internal SLBBS commands (SL 2.25), 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ing STATZ different ways in different plac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[ The STATZ.CNF File ]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STATZ.CNF file is a breeze to follow... all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with a '#' character are COMMENTS.  You can add to them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t will... make notes for when you're sober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are necessary for STATZ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parameters MUST MUST MUST start at the left-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Z.CN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REGISTERED versions of STATZ the following is recommen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BS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=(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2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1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3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2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1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2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3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4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1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2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3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4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5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6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7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8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9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10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11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12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1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versions (if you paid you got one!) set it up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(the name you used on your ORDER FORM to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(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BS=(The first 4 digits of your SL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=(Your Board's name - as per your ORDER FORM to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=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2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1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3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2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1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2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3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4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1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2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3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4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5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6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7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8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9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10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11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12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1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2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1=(your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DATE=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number you receive from us will use severa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 of information in it's creation.  Please take care when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FORM so as to save yourself (and US!) some g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the information MUST match exactly.  If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is VORTEX and VORTEX is what you have ent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BBS configuration file, then using VORTEX BBS in STATZ.CN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TATZ to -=[ NOT RUN ]=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BBS name is taken DIRECTLY from the STATZ.CN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stats for the user if you're registered. No bigg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d I'm telling you so.  This applies to both th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oper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= parameter is available to ALL STATZ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=YES or SOUND=NO toggles the tri-tone bell when STATZ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= parameter is available to all STATZ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(text string) will display (text string) when a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2= parameter is available to all STATZ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2=(text string) will display (text string) instead of ' to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howing a user's file transfer ratio and the user h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0:1 ratio allowable on your system.  The MAIN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for NON-ENGLISH SLBBS systems to be able to use ST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1= parameter is available to all STATZ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1=(text string) will display (text string) instead of 'MONOCHR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nline user is in Monochrome Ansi mod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NGLISH STATZ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2= parameter is available to all STATZ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2=(text string) will display (text string) instead of 'ANSI 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nline user is in Color Ansi mod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NGLISH STATZ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3= parameter is available to all STATZ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3=(text string) will display (text string) instead of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nline user is in TTY mode.  Useful for NON-ENGLISH STATZ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1= parameter is available to all STATZ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1=(text string) will display (text string) instead of 'GENER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nline user is using Generic ANSI mod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NGLISH STATZ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2= parameter is available to all STATZ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2=(text string) will display (text string) instead of 'TELIX / PROCO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nline user is in PROCOMM ANSI mode.  Useful for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3= parameter is available to all STATZ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3=(text string) will display (text string) instead of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nline user is in Standard ANSI mode.  Useful for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1= parameter is available to all STATZ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1=(text string) will display (text string) instead of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nline user has not yet selected a default protocol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ENGLISH STATZ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2= parameter is available to all STATZ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2=(text string) will display (text string) instead of 'Xmod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nline user's default protocol is Xmodem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NGLISH STATZ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3= parameter is available to all STATZ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3=(text string) will display (text string) instead of 'Xmodem/C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nline user's default protocol is Xmodem CRC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NGLISH STATZ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4= parameter is available to all STATZ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4=(text string) will display (text string) instead of 'Xmodem/1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nline user's default protocol is 1k Xmodem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NGLISH STATZ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TH1= parameter is available to all STATZ users, a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x= parameters.  The MONTHx= parameters allow you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the months in any language.  Note that only 9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per month name.  If the MONTHx= parameters ar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TATZ.CNF file then the default English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will eb output.  Usefule for both NON-ENGLISH STATZ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defining month names in all caps or 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1= and AVAIL2= parameters define the text to be out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A code is used.  The \FA code is available ONLY to registered St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 The AVAIL1= defined string will be output IF the SYSO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The AVAIL2= defined string will be output IF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These two defined strings will override the internal \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strings of NOT for not available and "" (nothing)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1= parameter defines a text string to be output if the \%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\XF code finds a local login.  Primarily for non-English STATZ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LOCAL1= parameter overrides the internal default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URODATE= parameter defines whether or not the EXPIRATIO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n USA (MM-DD-YY) or EUROPEAN (DD-MM-YY) format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efined then USA format is the default.  Defined as EURODA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s USA date format.  Defined as EURODATE=YES will cause the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use the European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[ Using STATZ as a standard DOOR ]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S.DEF file entry to use STATZ on SLBB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;0;1;LEVEL;STATZ - USER STATISTICS;.;PATH\STATZ.EXE  (optional parameter)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nstance of 1 in the above string can be replaced by a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using a monochrome monit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ameter MUST be 0 as STATZ does disk tricks that SLBB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from a disk write. No disk writes take place, but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NOT READY DOS error (at least under my DOS 4.01 and 5.0)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parame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1 in the DOORS.DEF entry tells SLBBS how to abort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. STATZ does NOT monitor the line, so a 1 is necessa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BBS do all the work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is for you to enter the minimum access level necessa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. 0 to 255 will be valid entri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the "STATZ - USER STATISTICS", call it what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[ IMPORTANT! ]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s the DIRECTORY that will be made CURRENT before executing STAT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either . ( a period ) or the path string that poi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L2 file. STATZ will find your other .BBS files after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entry in the DOORS.DEF string is the path of the STATZ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ANYWHERE on any drive, ramd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Parameter allows REGISTERED Statz users to NAM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TZ.TXT.  For example you wish to have STATZ run sever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elf strung together in a batch file you can n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.EXE aaa or STATZ.EXE zzz and STATZ will use aaa.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.txt instead of STATZ.TXT.  Note that aaa.txt and zzz.t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nly and that you are only limited to a maximum of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y 7 or less characters allowable by DOS in filenames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.  This is also nice in the case that you only want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ATZ.EXE and STATZ.CNF on the drive but want to use STA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s in different places on your BBS.  STATZ will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Parameter and add a .TXT suffix to it to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L' command line parameter may be used with the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one.  If it is used WITH the Optional Parameter then it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Parameter on the command line.  The L is the LEVE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available ONLY to REGISTERED STATZ users.  If The 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hen STATZ will display an output file design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that match a level you have defined in your config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f a caller matches your 'B' level settings for BB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 level AND Attributes then STATZ looks for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TATZ is located in named STATZB.TXT and displays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instead of STATZ.TXT.  This follows true for ALL define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. If a caller matches your 'A' settings then STATZA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for and used.. .   So STATZ can easily dis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 EVERY user level you have defined!  If a defin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t found by STATZ then it will default to STATZ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both the Optional Parameter and the L switch an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one of your pre-defined levels in your config.sl2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.EXE ORANGES L   &lt;---- our examp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will look for ORANGESA.TXT if the online caller is level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will look for ORANGESB.TXT if the online caller is level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 and so for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both the Optional Parameter and the L switch then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ch any of your pre-defined levels in your config.sl2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efined with the Optional Parameter will be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 switch alone then STATZ.TXT will be displayed i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doesn't match any of your pre-defin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[ Setting up STATZ as an AUTO-DOOR ]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in the blanks in you autodoor input fields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oor Command............. PATH\STATZ.EXE (Optional Parameter)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.............. Your path to config.bbs for THIS NODE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upport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Method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ion............. No - MUST BE NO even though STATZ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wr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[ STATZ.TXT INFORMATION ]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n the .ZIP file STATZ arrived to you in is a sample STAT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can use to get an idea of what's happen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Z.TXT file is limited to 100 lines of text with a 25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 limit.  Obviously 255 characters won't be output..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because SLBBS and STATZ codes are not counted in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UTPUT limit. This allows you to use a LOT of SLBB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or STATZ codes per line. To best use this feature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text editor that allows for 255 character lines. I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editor or my Borland C++ editor for this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fter any output line from your STATZ.TXT file has print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n the screen then further processing for that line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example you wish to add sound to the end of a l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sent 80 characters to the screen then these sou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BBS COLOR CODES that work with STATZ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I =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K = BLA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L =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R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Y = CY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G = DARK GR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R = G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Y = GR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V = INVER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 = LIGHT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C = LIGHT CY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G = LIGHT G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M = LIGHT MAGENT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R = LIGHT 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G = MAGENT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 = NORMA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D = 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H = WHI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YE = YELLOW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BBS OUTPUT CODES that work with Statz are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Statz Users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B = Current Subboard                                  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D = Current File Directory                            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%A = User's BBS Access Level                           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%B = Current Baud Rate                                 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%C = Sysop 'Chat Available' status (Y or N)            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%F = User's FILES Access Level                         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%G = ANSI Graphics Mode (C, M, or N)                   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%K = User's First Name                                 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%L = Time User Logged In (HH:MM)                       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%M = Amount of time left in current session in minutes 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%N = Current User's Name                               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%O = Node Number (Multiuser systems only)              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%P = Active Communications Port (0-4)                  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%S = BBS System Name (from STATZ.CNF)                  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%T = User's Time Limit, in minutes                     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%U = Current User's Name w/spaces replaced by underbars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CODEZ are as follows as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A = BBS NAME  ( from statz.cnf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B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C = MESSAGE AREA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 Level will display a TEXT STRING denoting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s set by YOU in config.sl2 if the following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Base level, Files level, and attributes must EXACT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AMED levels from your config.sl2 fil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configured levels in your config.sl2 file match this us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level value of their Message Base acces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 = ALLOWABLE FILE TRANSFER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ve text for a current user with no file transfer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the FILES= in the STATZ.CNF file. If the onlin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tio then ratio " to 1" is displayed.  The FILES2= entry in STATZ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hange " to 1" to any string you'd lik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ratio.  An example might be using FILES2=:1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.CNF file to have STATZ output ratio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E =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F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G =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H = REMAINING TIME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XH remaining time today code displays the online caller'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day NOT TAKING INTO CONSIDERATION F9 and F10 time to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is useful for displaying a user's remaining time today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don't care to have the online user know you changed his/her/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th your function keys.  Also useful if you consider that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time left may be less than the remaining tim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 the \XH code as how much TOTAL TIME (all sessions comb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ing F9/F10 time alterations) a user has left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ful for logof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I = BBS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XI Help Level descriptive text output can be al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1=, HELP2=, and HELP3= STATZ.CN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J =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XJ Ansi Mode descriptive text output can be al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1=, MODE2=, and MODE3= STATZ.CN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K = ANSI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XK Ansi Type descriptive text output can be al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1=, ANSI2=, and ANSI3= STATZ.CN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XL = TOTAL CALLS - THIS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M = DATE THIS USER FIR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XN = KB UPLOAD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O = KB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P =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XP protocol descriptive text for NO selected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rst 3 (built-in) protocols can be altered by the PROTO1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2=, PROTO3=, and PROTO4= STATZ.CNF entries.  Protocol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built in protocols are output directly from your CONFIG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XQ = PERCENTAGE OF TOTAL CALLS BY THIS 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XR = TURN OFF SLBBS TYPE FLOW CONTROL (FORCE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XS = TURN ON SLBBS TYPE FLOW CONTRO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T = TOTAL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U = DELAY (PAUSE) FOR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V = DELAY (PAUSE)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W =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XW clear screen command should only be used ONCE per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TATZ.TXT text file.  When the \XW clear scree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by STATZ the screen is correctly cleared for ALL us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(TTY, ANSI MONO, ANSI COLOR) as well as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statusline is re-drawn with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XW clear screen command is your means to display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ous lengths to your users.  Note that STATZ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more-- prompting but rather is a SCREEN ORIENTED door. If your STAT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nds more than 24 lines to a user before STATZ comes across an \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 your STATZ.TXT file then the results will be rather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X = HALT/QUIT ST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XX HALT code is interpreted by STATZ as STOP STATZ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limit STATZ output anywhere YOU decide to.  STATZ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end of your input file unless you tell it to HALT at so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borts of STATZ result in an errorlevel of 0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XX halt code CAN take an optional 3rd code charact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0 through 9 that will determine the DOS ERRORLEVEL when Statz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.  \XX7 for example will shut down Statz with an errorlevel of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handy for batch file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XY = USER'S 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Z = USER'S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A = SET INVERSE TEXT COLOR FOR CONFIGURED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AA code sequence is followed by 3 parameter characters that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nd color.  Valid levels are fome A through Y and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s you can define as sysop in your config.sl2 file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foreground tex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BLACK, 1 = BLUE, 2 = GREEN, 3 = CYAN, 4 = RED, 5 =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BROWN, 7 = LIGHTGRAY, 8 = DARKGRAY, 9 = LIGHTBLUE, 10 = LIGHT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= LIGHTCYAN, 12 = LIGHTRED, 13 = LIGHTMAGENTA, 14 =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umeric values under 10 should be prefixed with a 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use black as your chosen text color.  You'd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tz color code of 00.  Blue would be 01, etc.  Lightg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 a 0 in front.  In other words, all color codes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line is re-drawn IMMEDIATELY after use of this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AA code was included in STATZ to allow SYSOPS to easily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user was currently on their system. 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B code, you can set Statusline color combination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arious levels defined on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B = SET INVERSE BACKGROUND COLOR FOR CONFIGURED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AB code sequence is followed by 3 parameter characters that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nd color.  Valid levels are A through Y an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efinable levels in your config.sl2 file.  The col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BLACK, 1 = BLUE, 2 = GREEN, 3 = CYAN, 4 = RED, 5 =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BROWN, 7 =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guidelines used in color code notation should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B code as are used with the \A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Set user with level A access to red background with whit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s both the \AA and \AB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AA15\ABA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line is re-drawn IMMEDIATELY after use of this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C = HANG UP LINE FOR CONFIGURED USER LEVEL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AC code takes characters A through Y as parameters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.  The A through Y parameters correspond to the 25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user levels definable in your config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 = HANG UP LINE FOR 300 BAUD CALLERS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E = HANG UP LINE FOR 1200 BAUD CALLERS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 = HANG UP LINE FOR 2400 BAUD CALLERS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G = HANG UP LINE FOR 9600 BAUD CALLERS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H = HANG UP LINE FOR BBS LEVEL + OR -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AH code allows you to set plus and minus ranges for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 line.  \AH100- would hang up on ALL callers from BB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down.  The \AH code takes 4 characters as paramet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are BBS level.  Note that the bbs level MUST be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.  For example, level 25 would be 025 and level 1 would be 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character is a + or - and effectively ranges the hang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ffect all callers at bbslevel+ or bbslevel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I = TURN ON FLOW CONTROL BASED ON CONFIGURED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J = TURN OFF FLOW CONTROL BASED ON CONFIGURED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AI and \AJ codes allow you to control SLBBS type flow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their level based on the Sysop adjusted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l2 file.  These codes will allow toggling for any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levels of users on your system.  They work like the \X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S codes except that the \XR and \XS codes are global and the \AI and \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.  Example: Turn on flow control for user at level C = \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urn off flow control for user at level L = \AJ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K = FLOW CONTROL ON FOR 300 BPS CALLERS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L = FLOW CONTROL OFF FOR 300 BPS CALLERS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M = FLOW CONTROL ON FOR 1200 BPS CALLERS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N = FLOW CONTROL OFF FOR 1200 BPS CALLERS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O = FLOW CONTROL ON FOR 2400 BPS CALLERS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P = FLOW CONTROL OFF FOR 2400 BPS CALLERS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Q = FLOW CONTROL ON FOR 9600 BPS CALLERS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R = FLOW CONTROL OFF FOR 9600 BPS CALLERS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S = STATZ ABORTABLE BY CONFIG.SL2 LEVELED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AS code takes a 3rd parameter from A through Y denoting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want this code to execute.  The A through Y level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evels YOU set in your bbs node configura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SD makes Statz output abortable by users at level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 = STATZ NOT ABORTABLE BY CONFIG.SL2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AT code takes a 3rd parameter from A through Y tha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set in your configuration for this no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F makes Statz output non-abortable (user MUST view entire door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move this restriction with another code) for a user with a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level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U   = TURN LOGOFF QUOTES GATHERING ON BASED ON CONFIG.SL2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V   = TURN LOGOFF QUOTES GATHERING OFF BASED ON CONFIG.SL2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AU and \AV codes toggle the state of the LOGOFF QUOTE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based upon levels configured in your CONFIG.SL2 file. 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take a 3rd parameter (A - Y) that denotes the leve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quotes on or off for.  Example : \AVL turns off quote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evel 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W = TURN LOGOFF QUOTES GATHERING ON          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X = TURN LOGOFF QUOTES GATHERING OFF         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Y = TURN LOGOFF QUOTES GATHERING ON BASED ON BB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Z = TURN LOGOFF QUOTES GATHERING OFF BASED ON BB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AY and \AZ codes take a parameter of 4 characters that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 Example: \AZ040+ will turn OFF quotes gathering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bs level 40 and UP.  \AY200- will turn quotes gathering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with a BBS level of 200-.  Like all Statz cod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r -, you must include 3 numeric characters that represen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  Level 1 would be 001, level 43 would be 043, and level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111,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A = USER'S ELAPSED TIME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B = IF USER ABORTS GO TO NEXT DEFINED SCR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C = IF USER ABORTS THEN ABORT STATZ DOOR (default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D = SEND ^G BELL TO THE ONLIN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 = PLAY THE NOW-CLASSIC STATZ TRI-TONE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F = PLAY THE PETER GUNN THEM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G = SET FREQUENCY FROM 1 TO 65535 FOR NOTE AND SOUND/PLA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BG code requires the correct input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is \BGxxxxx with the xxxxx being an example for a 5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If the number of the frequency you wish to use i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then you should use 00099 - for the frequency of 1000 use 0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no spaces between the \BG and the numbers.  10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\BG01000 and 99 would be \BG00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H = SET DURATION (DELAY) FROM 1 to 6535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BH code requires correct input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is \BHxxxxx with the xxxxx being an example for a 5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If the number of the delay you wish to use i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 then you should use 00088 - for the delay of 1000 use 0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no spaces between the \BH and the numbers.  10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\BH01000 and 88 would be \BH00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J = STOP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se this code after using the \BG and \BH cod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you'll be wishing you had! &lt;grin&gt;  Unless, of cour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peaker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M = TOTAL SYSTEM CALLERS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BM code REQUIRES that the \ZA USERFILE PROCESSING CODE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e \BM code being used.  The data the \BM code outpu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y the \ZA user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N = FREE DISK SPACE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BN code takes 2 additional parameters in it's construc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DRIVE SPECIFICATION and the OUTPUT FORMAT.  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in Statz are 0 through 9.  If 0 is used then Stat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info on the CURRENT drive - whatever it is.  Driv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hrough 9 correspond to drives A through I.  A=1, B=2, C=3, D=4, E=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6, G=7, H=8, I=9.  The second parameter is the OUTPUT FORM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output format codes are 0, 1, and 2.  An output format cod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utput free disk space in bytes.  An output format code of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ree disk space in kilobytes and an output format code of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 the free space in megabytes.  Example \BN02 will show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 of the current drive in megabytes.  Example \BN32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disk space of drive C in kilobytes.  Note that a kilo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bytes and not 1000.  Useful for file area STATUS comm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 = PERCENTAGE OF DISK SPACE FREE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BO code will display the free disk space in a percent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mpared to the total disk space/size.  The \BO code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elected by the code parameter supplied by you to \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0 would show percentage of space remaining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03 would work on drive c:.  Valid parameters are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P = TOTAL DISK SPACE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BP code displays TOTAL DISK SPACE using the same code synta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N code described above.  It takes the same two parameters and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ame way.  Example \BP02 will display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urrent drive in megabytes.  Useful for file area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Q = PERCENTAGE OF TOTAL DISK SPACE USED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BQ code displays USED disk space in a percentage format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 character drive specifier just like \BO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 = HANG UP PHONE      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BS code is useful for login if the Sysop is performing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shes to temporarily close message/file acces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n the bbs to possibly read an explanation of why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.  It's also useful for a GOODBYE replacement without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ler using the quotes and/or logoff doors.  Or more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gof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W = SET FOREGROUND COLOR FOR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BW code is used to set a foreground color for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using the other codes that change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depending on the online user's level.  The \BW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ZERO OUT or RESET so that if your last caller se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(for example) red, you can use \BW to set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for a default.  This code is not necessary in ALL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statusline color codes, but is included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re freedom in your use of these statuslin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BLACK, 1 = BLUE, 2 = GREEN, 3 = CYAN, 4 = RED, 5 =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BROWN, 7 = LIGHTGRAY, 8 = DARKGRAY, 9 = LIGHTBLUE, 10 = LIGHT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= LIGHTCYAN, 12 = LIGHTRED, 13 = LIGHTMAGENTA, 14 =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X = SET BACKGROUND COLOR FOR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BX code is used like the \BW code except that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BLACK, 1 = BLUE, 2 = GREEN, 3 = CYAN, 4 = RED, 5 =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BROWN, 7 =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Y = SET STATUSLINE FOREGROUND COLOR BASED ON BB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will set the TEXT foreground color on the statusli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bs message levels.  An example would be \BY225+03, which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color cyan for all users from level 225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Y100-01 would turn the text color blue for users at level 100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BLACK, 1 = BLUE, 2 = GREEN, 3 = CYAN, 4 = RED, 5 =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BROWN, 7 = LIGHTGRAY, 8 = DARKGRAY, 9 = LIGHTBLUE, 10 = LIGHT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= LIGHTCYAN, 12 = LIGHTRED, 13 = LIGHTMAGENTA, 14 =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Z = SET STATUSLINE BACKGROUND COLOR BASED ON BB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BZ code changes the background color of the statuslin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levels.  \BZ200-05 would turn the statusline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nta for callers at level 200 or less.   \BZ001+00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background to black for all users with a bbs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BLACK, 1 = BLUE, 2 = GREEN, 3 = CYAN, 4 = RED, 5 =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BROWN, 7 =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A = CURRENT DATE IN MMM/DD/YY (USA)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B = CURRENT DATE IN DD-MMM-YY (EUROPEAN)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C = CURRENT DATE IN MM/DD/YYYY (FULL YEAR)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D = CURRENT DATE IN DD AAA YY (ABBREVIATED MONTH)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 = CURRENT DATE IN LONG FORMAT (ie: January 12, 195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F = CURRENT TIME IN 12 HOUR FORMAT - AM OR PM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H = CURRENT TIME IN MILITARY (24 HOUR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 = PRESS RETURN (IN NODE COLORS - WAITS FOR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J = MAXIMUM NUMBER OF NOD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K = LAST SUBBOARD ACCESSED BY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L = USER'S PHONE NUMBE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M?? = MOVE TO COLUMN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DM?? tells STATZ to move to the ?? numbered colum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row.  Columns are numbered 1 through 80 with 1 being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lumn.  You CANNOT move LEFT of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DM?? command allows you to pinpoint the starting area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tring to be output by STATZ.  It's also useful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of inverse color without messing up TTY (non-ansi)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eing able to pinpoint output with \DM?? you can effectivel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utput regardless of the length of variable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y STATZ.  For example say you have a line that you'd like ST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tput for all users and you want something (like maybe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on screen or some info) to ALWAYS start at column 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use \DM55 and the NEXT string output by STATZ will star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.  For numbers less than 10 please note that you must prece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0.  For example column 9 would be \DM09, column 5 would be \DM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DM?? command allows for ALL USER modes of output. 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uild with STATZ.TXT for STATZ to output, it will always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caller.  The \DM?? command moves even TTY call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 = PRESS RETURN (WAITS FOR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DN command is similar to the \DI command except that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your own 'Press [RETURN]:' prompts.  Make your STATZ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lam that RETURN key' or whatever you like.  Use \DN in your STAT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FTER defining the prompt of your choice.  An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b\iv\wh[[RETURN]]\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ZA = PROCESS USERFILE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ZA code will process the userfile (USERS.SL2) to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display certain STATZ codes.  Since not all uses of STAT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is file to be processed it is OPTIONALLY PROCESSED at YOUR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\Px and \Pxx codes require the \ZA code to be used prio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In other words, the \P and \P% codes below WILL NOT WOR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\ZA in your STATZ.TXT file first.  This was made an option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machine CPU and SPEED as well as userfile SIZE,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anywhere from a split second to a couple of years &lt;grin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TZ application doesn't require the \ZA code then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 - unless you need to use it as a delay routine!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HARE compatible file locking and unlocking for multi-node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  You might want to display a string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ssing Data - Please Wait" or "Formatting Harddisk - Please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Informing Keebler Elves of your arrival, Boy!, Look at 'em g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\BM (total users) code also requires the \Z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 = NUMBER OF USERS WITH NO DEFINED TRANSFER PROTOCOL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% = PERCENTAGE OF TOTAL USERS WITH NO DEFINED PROTOCOL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B = NUMBER OF USERS USING XMODEM             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B% = PERCENTAGE OF TOTAL USERS THAT USE XMODEM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C = NUMBER OF USERS USING XMODEM/CRC         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C% = PERCENTAGE OF TOTAL USERS THAT USE XMODEM/CRC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D = NUMBER OF USERS USING XMODEM/1K          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% = PERCENTAGE OF TOTAL USERS THAT USE XMODEM/1K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E = NUMBER OF USERS USING SYSOP DEFINED PROTOCOL #1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E% = PERCENTAGE OF TOTAL USERS THAT USE PROTOCOL #1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F = NUMBER OF USERS USING SYSOP DEFINED PROTOCOL #2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F% = PERCENTAGE OF TOTAL USERS THAT USE PROTOCOL #2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G = NUMBER OF USERS USING SYSOP DEFINED PROTOCOL #3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G% = PERCENTAGE OF TOTAL USERS THAT USE PROTOCOL #3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H = NUMBER OF USERS USING SYSOP DEFINED PROTOCOL #4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H% = PERCENTAGE OF TOTAL USERS THAT USE PROTOCOL #4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I = NUMBER OF USERS USING SYSOP DEFINED PROTOCOL #5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I% = PERCENTAGE OF TOTAL USERS THAT USE PROTOCOL #5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J = NUMBER OF USERS USING SYSOP DEFINED PROTOCOL #6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J% = PERCENTAGE OF TOTAL USERS THAT USE PROTOCOL #6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K = NUMBER OF USERS USING SYSOP DEFINED PROTOCOL #7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K% = PERCENTAGE OF TOTAL USERS THAT USE PROTOCOL #7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 = NUMBER OF USERS USING SYSOP DEFINED PROTOCOL #8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L% = PERCENTAGE OF TOTAL USERS THAT USE PROTOCOL #8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M = NUMBER OF USERS USING SYSOP DEFINED PROTOCOL #9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M% = PERCENTAGE OF TOTAL USERS THAT USE PROTOCOL #9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N = NUMBER OF USERS WITH EXPERT HELP LEVEL   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N% = PERCENTAGE OF TOTAL USERS AT EXPERT LEVEL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 = NUMBER OF USERS WITH INTERMEDIATE HELP LEVEL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% = PERCENTAGE OF TOTAL USERS AT INTERMEDIATE LEVEL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P = NUMBER OF USERS WITH NOVICE HELP LEVEL   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P% = PERCENTAGE OF TOTAL USERS AT NOVICE HELP LEVEL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Q = NUMBER OF USERS WITH GENERIC ANSI MODE   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Q% = PERCENTAGE OF TOTAL USERS WITH GENERIC ANSI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 = NUMBER OF USERS WITH PROCOMM/TELIX ANSI MODE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% = PERCENTAGE OF TOTAL USERS WITH PROCOMM/TELIX ANSI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 = NUMBER OF USERS WITH STANDARD ANSI MODE  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% = PERCENTAGE OF TOTAL USERS WITH STANDARD ANSI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A = CHAT STATUS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FA code will output NOT if the Sysop is NOT available fo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" (nothing) if the Sysop IS available for chat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1= and/or AVAIL2= parameters in the STATZ.CNF file are defin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override this default output.  This cod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B = SESSION TIME LIMIT                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ssion time limit displays a user's session time LIMIT,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remaining session time.  This is a STATIC tim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nge from day to day.  This code is not affected by the F9 or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C = EXPIRATION DATE (MM-DD-YR)        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E = TURN ON FLOW CONTROL w/ level adjustment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FE code will allow you to switch ON SLBBS-TYPE flow contro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nline user's MESSAGE BASE LEVEL.  You can set flow o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certain level and UP  -[OR]- from a certain level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FE code takes 4 characters as an arguement.  The first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message level you want to perform the cut-off at. 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denotes ABOVE the chosen level (+) or BELOW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E200+ would turn on slbbs-type flow control for all call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level of 200 or above.  \FE010- would turn on slbb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control for callers with a message base level of 1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 the \FE code as an \XS code with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F = TURN OFF FLOW CONTROL w/ level adjustment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FF code behaves exactly like the \FE code except it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BBS-TYPE flow control.  It will take the same arguements an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ay.  The \FF code mimics the \XR code but allows f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s. \FF099+ would, for example, turn off flow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 level 99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G = IF USER ABORTS THEN KILL STATZ w/ level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FG code allows you to set levels at which STATZ will a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abort the door.  It works like the \BC code but takes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rguement like the \FE, \FF, and \FH codes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G200+ would cause users with level 200 or higher to be abl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Z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H = IF USER ABORTS GO TO NEXT DEFINED SCREEN w/ level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FH code allows you to set levels at which STATZ will ab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.  It behaves like the \BB code but it takes a 4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ement like the \FE and \FF codes.  If you want everyone und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2 to be able to abort to the next screen then use \FH121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= KILL STATZ IF CALLER IS AT 300 BPS   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FI code will shut down STATZ if the online caller is at 3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J = KILL STATZ IF CALLER IS AT 1200 BPS  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K = KILL STATZ IF CALLER IS AT 2400 BPS  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L = KILL STATZ IF CALLER IS AT 9600 BPS  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M = KILL STATZ IF CALLER IS LOCAL                 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FM code is handy if you run a singlenode SLBBS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e through STATZ output each time you get on your boar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Z.TXT file the way you like it then add an \FM cod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gin locally STATZ will know and abort itself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FI, \FJ, \FK, \FL, &amp; \FM codes all take a 3rd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of 0 through 9.  The 0 through 9 denote errorlevel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 \FI9 will kill statz when a 300 bps user hits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rocessing Statz and the DOS errorlevel will be 9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atch file processing.  Note that standard user abort of Statz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OS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A = LAST CALLER  (NAME OF LAST SYSTEM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B = LAST QUOTE   (QUOTE LEFT BY LAST SYSTEM CALLER -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C = LAST CALL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OLOR CODES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A = NORMA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B = FOREGROUND COLOR FOR INPU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C = BACKGROUND COLOR FOR INPU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 = COLOR FOR COMM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 = SUBBOARD INFORMA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F = COLOR FO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G = CHAT MO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H = SPECIAL PROMPTS &amp; MESSAG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I = ERROR AND WARNING MESSAG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J = ALTERNATE SPE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K = COLOR FOR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[ Getting at me! ]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at the Old Hippie Software BBS @ 714 653-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Registered STATZ users can visit us by using the STATZ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enter STATZ USER at the name prompt and drop in for a vis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ssword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online 24 hours a day at a locked DTE of 19200 running a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obotics HST modem.  The latest version of STATZ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regarding DISTRIBUTION SITES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.TXT file enclos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[ ADDITIONAL INFO ]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s of Searchlight BBS software as of this release of ST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ingle-Node Version 2.2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ulti-Node Version 2.25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requires DOS 3.1 or GREAT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requires that SLBBS.EXE be activ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uses SHARE if it's loaded AND your bbs is configur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node.  If your BBS is configured for only 1 n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is not loaded, then file locking and unlocking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multinode SLBBS with more than one node the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ready be loaded.  In any case, STATZ ONLY uses SH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ocking and unlocking IF SHARE IS LOADED and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this archiv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Z.DOC -----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Z.EXE ------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Z.CNF ------- STATZ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Z.TXT ------- STATZ text output file that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 ------- Order Form for STATZ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Z.HIS ------- STATZ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TXT   ------- Sample \DM??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TXT   ------- Sample Music cod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.TXT   ------- Sample Log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TXT ------ Statz STATUS SLBBS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Z2.TXT ------ Registered STATZ sample out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LST ------- List of Statz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.TXT ----- DIstribution/Beta Test Sit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------ Last Minute Info &amp; Changes o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Z was written with Turbo Pascal 6.0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sume no responsibility for ANYTHING that can, will, might, might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, did, could, or shall happen to you, your business,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fe in general because of your using ST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assume no responsibility for any loss, gain, bad luck, crop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thing else imaginable or unimaginable to anyone or anything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at any time because of anyone or anything-- especi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STATZ. STATZ is extensively tested even prior to beta rel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e that the chances of loss are at an absolut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TATZ please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