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ITEM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5 Normand Pelad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TEM  v1.0  performs  classical item  and  test  an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choice item  questionnaires.   It  computes the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rsement  and  the  item-total  correlations for  corre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 responses.   It also  provides  endorsement r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achievement  levels  and descriptive  statistic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score  including  the   mean,  median,  minimum,  max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ce, skewness, kurtosis,  etc., as well as  Cronbach'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  consistency  and   Ferguson's  discrimination  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ve statistics are  also computed on percent 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-total  correlations.   STATITEM  is closely  integ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TAT and  will perform  analysis on data  stored in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currently supported by SIMSTAT.  The key respons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 correct  responses may  be  stored either  i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of the data file or in a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to item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,  when developing  a scale  not  all items  will wor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; some may  be confusing to the respondent,  som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us what we thought they would, others may be too easy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to answer,  and so on.  Besides  inspec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ording  to eliminate  jargon  terms, ambiguous  form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barrelled questions, negatively stated items,  etc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practice to submit the items  to a field test involv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of subjects and to apply several statistical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in  order to identify items that  are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intended.     These  techniques  allow  one  to  impr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ility  and validity  of a  test by  identifying item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eliminated, substituted or  revised. In doing so,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makes it  possible to increase the overall  qua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while  shortening it  either by eliminating  un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 or  by  removing  redundant ones  (i.e.,  item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 to  those that  remain  and thus  provide 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ing item contribution to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a  scale is  developed  to measure  an  attribute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should  tap an aspect of that attribute (e.g., at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, knowledge) and, ideally, only that attribute.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 must  reflect the  attribute, they  should share 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ce   and  should  be  related  to   the  other  items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ly, to the  scale as a whole.   The cor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item  and  the  total  score,  omitting  this  item,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 as an  indication  of  this  relationship.  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attribute  of any  scale is its  reliability tha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as the stability of  the score when the sam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an alternate  form is  administered to the  same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onbach's  alpha  represents the  most common  index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all  reliability or, more precisely,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cale.   The alpha coefficient  is also an indicato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 precision and  can be  viewed as  the theoretical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a correlation with this scale can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, the longer the scale, the higher the  value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fficient.  Consequently, we may  be tempted to always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version of a questionnaire to  a shorter one.  There ar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 two problems  with  this  solution.   First,  it i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able, for practical reasons to  have a shorter tes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educe the  administration time  or cost.   Second,  i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 that some  items, while  positively  correlat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total, may  reduce the overall reliability of  the sc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ribute  only marginally to  this reliability.   The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 needs to  eliminate items without greatly 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's reliability.   To achieve this, he/she needs 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 contribution  of  each item  to  the  scal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. The "Alpha if item deleted" represents such a measur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suggests,  it represents the  Cronbach's alpha value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obtain  if the  item  was  removed  from  the  test.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ively eliminating items that  reduce the Cronbach's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at contribute only slightly  to the reliability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score, it  becomes possible  to  significantly re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 of  items  while  maintaining  an  acceptable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ing item difficulty and dis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 scales   developed   by  psychologists   and  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ers are  designed to  differentiate among individual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evels  of the  measured construct  such as  when a  sc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 to  differentiate  subjects according  to  their 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ment or  ability, either for  selection or 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    Several  statistics  can   be  used  to  ass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iminative quality of  an item in a questionnaire. 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-known of  these statistics  is  the difficulty  index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 that  is  answered  correctly  or  missed  by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es is useless since it will not allow one t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individuals.   The item  difficulty  index, ob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ing the percentage  of subjects who responded  cor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tem, represents a crude indication of the item'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iscriminate between examinees.   From the perspec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nt trait model,  if we assume a  perfect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of the examinees and the success on an item, 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with  a difficulty index of 50%  would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 subjects who  are positioned  on  the higher  half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 scale  from those  in the  lower  half.   In  th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, a scale  with all of its items at  the sam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 of  50%  would  not   be  adequate  since  it  woul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e  between subjects in two groups and woul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o differentiate further among respondents in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.  It  would then be important to choose items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of difficulty in order to be able to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evels.  However, such a perfect relationship between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and item response  is seldom achieved partly because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ldom homogeneous.  According  to Henryssen (1971)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 correspondence between  the item  response and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- as  measured by the item-total correlation  - is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tween  .30 and  .40),  then  a scale  composed  of ite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 levels between 40% and 60% should provide an 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 that will permit reliable discrimination between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 levels. If the average item-total correlation is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der range of difficulty level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lecting  items according  to their  difficulty level,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actors should be considered.  While a mean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50% will usually maximize the total score varian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may need  to be  increased to  take into account 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 with multiple  choice  items,  a  specific  propor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responses may be obtained  simply by guessing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of  an average difficulty  level should take 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act  that the  scale  may be  constructed  t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ose at the  lower or the higher ends of  the sca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 situations, better discriminatory value will b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items with difficulty levels near the desire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percentage of correct responses is  not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 to judge the quality  of an item,  sin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 responses should  also be  related to  the leve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we  want to measure.   If those who answer  correct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on the measured ability while the subjects with highe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wrong answer, or if the success on this item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se two groups,  then there may  be a problem  in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tion or  the item  may be  measuring a different  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lated  to the  one of  interest.   Several  methods exi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  the relationship  between level  of  endorsement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d ability.   A simple method consists of  making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ercentage of  correct responses  to an  item is  hig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are high  on the measured construct than 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low  on this  construct.    In the  absence  of an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on, a second  method uses the total score on  all i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scriminatory  criterion.   In  this  situation,  w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 the total scores on the test for each  subject and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stinct groups,  each representing a specific  pro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aminees (say  10, 25 or  50%) positioned at  the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end of the ability scale.   Once the upper and low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composed, we can  obtain an index of discrim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tem by computing the  difference in the percentage of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 between  the upper  and the lower  groups.  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ften  designated as  the D  index) varies from  -1.0 to  1.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value  indicating that the item  correctly discr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measured construct.  The greater the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ter the item is able to discriminate between subject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other  hand,   a  negative   value   suggests  a 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imination favoring  those in  the  lower group  is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 for a  problematic  item.   Ebel  (1965) sugges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ion or complete  revision of items with  a dis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less than .20 and the revision of those with an ind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.20 and 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D index is  easily computed and interpreted, it s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major  drawback.  When comparing only the two most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, much information is discarded  such as the perce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  in intermediate  groups or among  the subjects 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   STATITEM offers several ways to examin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correct responses  more  closely.   The  program can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information about the distribution  of correct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breaking down  the  total number  of  examinees into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 (from  2  to  10)  of similar  size  and  displa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of  correct responses  for these groups.   It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display even more detailed information on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of an item for every value of the total score,  allo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ess whether the item can provide adequate discri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 all along the scale.  To simplify the exa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proportion of success to an i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core, STATITEM also provides a graphic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ationship as an empirical item characteristic curv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an item-test regression  curve) which displays,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score level,  the  percentage  of  persons  who 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     This  curve  allows  one  to  examine  the 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 and  discriminatory properties.   It  also provi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icture of the relation between item performa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core.   STATITEM can  display an empirical  curv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original scores or a smoothed  version tha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liminate noise caused by  percentages based on a sma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common  discrimination   index  is  the   point-bi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lation between an  item and the scale total when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ed. The item  is removed from the total  score sinc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produce artificially  inflated correlation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sitive  value suggests that  those who answered  cor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tem scored  relatively high on the scale  total. 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ndicates  that those  who answered  correctly to the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btained relatively low scores on the scal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serial correlation coefficient is an index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-biserial  correlation.   This coefficient assume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measured  by a  dichotomous item response  is in  f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  variable that  is normally  distributed. 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 of a  continuous  variable into  a  dichotomy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 of reducing  its correlation  with  other variabl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tion  of the biserial  correlation consists of  ap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 to the  point-biserial that  tries  to estimate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been the value of this correlation if the item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ichotomized.   One drawback of this correction 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erial correlation  is no  longer bounded by  the -1.0  an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and can take values lower than -1 or high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ppropriate use of item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scale  is used to assess the knowledge of individual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subject matter for a  purpose other than selec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imination,  it may  be  inappropriate  to  use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s  of  item  selection.    Examples  of  this 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mastery learning or any other instructional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ttempts to  teach a new skill and for  which achie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d using a criterion-referenced test.  In these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st administered prior to the instructional interven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 a very low percentage  correct for each item and item-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lations near zero,  reflecting the fact that  examinees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about the subject matter and responded almost random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. These  items would indicate the examinees  do ne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  so  that  discarding  the  items  based  on  their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iminatory  value or  their low  correlation  with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would clearly  be inappropriate.   Furthermore, 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nalysis after a successful training would  produc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percentages of success.   An item successfully answe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majority of individuals would be considered to have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discriminatory value  and would  produce either  a low 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terminate  item-total correlation.    Again, discard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 would mean  the removal  of  a question  that measur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y of  the skill, which is  exactly what we want  to ass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 situation, using  the internal  consistency index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be inappropriate,  since in  the ideal  situation 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al intervention  brings about,  for all  particip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 mastery of a skill that was nonexistent before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ering a test with a  Cronbach's alpha value of zero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training and with a non existent value after the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, even  in this situation,  item analysis may still 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information   about  response  patterns   may  allow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s  to   identify  flawed  items   (unintentional  c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leading  formulation,  etc.),   and  ineffective  or 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,  or provide  useful information  about  the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made by individuals, their misconce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CKER, L., &amp; ALGINA, J. (1986).  Introduction to classic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n test theory.  Fort Worth: Harcourt Brace Jova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ge Publis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BEL, R.L. (1965).  Measuring educational achie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ewood Cliffs: Prentice-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RYSSEN, S. (1971).  Gathering, analyzing and using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items.  In R.L. Thorndike (Ed.).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(2nd Edition).  Washington, D.C.: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cil on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INER, D.L., &amp; NORMAN, G.R. (1989).  Health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s: A practical guide to their development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LOCATION (boolean) -  The KEYS LOCATION option 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whether the key responses are stor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of the database  or in a key  file.  If the ke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selected,  the program will look in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or a  file with the  same file  name as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ut  with a .KEY  extension. This file is  a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where  each  line  contains  the  name  of 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 by the  value of the  correct response.   I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not found or if a variable has no key  respo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  will  automatically  stop    (NOTE:  Eve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s to the  item have been previously  dichotom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 or incorrect,  you still  need  to specify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for  each variable  by  providing the  value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a correct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DE CASE WITH MISSING (boolean) - This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  cases containing  missing  data  (either syste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missing values)  from the  analysis.  If disabled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 data will be treated as incorrec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OTAL  CORRELATIONS (boolean) - This  optio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item in the  scale, the frequency and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orsement  of each  response as  well as the  bis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-biserial  correlation  between  the respons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total  omitting that item.   The item is 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otal score since keeping it would produce arti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lated correlation coefficients.  The table also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 the Cronbach's alpha  would take if the 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from the scale as  well as a discrimination index (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)  obtained  by computing  the  difference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 of correct responses  in the highest  and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.  The percentage  of respondents used for this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et  using the HI-LOW DISCRIMINATION  INDEX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hat can take a value between 10 and 50%. 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information  about each alternate response,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LTERNATE RESPONSES (boolean)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TOTAL ENDORSEMENT RATE (boolean)  - This option allow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matrix that displays for each value of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the percentage of cases who scored positively o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CHARACTERISTIC  CURVES (boolean)  -  This option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s  allowing you to examine the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score and the success level on an item,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y  level of  several items  and  to estimat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riminatory value. By default, the curves are dra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scores.  The  smoothed curve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liminate  some irregularities  in the  curves ca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numbers of subjects used in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-TOTAL RESPONSE  BREAKDOWN (boolean)  - This option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to separate  the  whole sample  into several 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size and to compare the percentage of cases who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ly  on each  item. The  NUMBER  OF GROUPS 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number of groups  to create.  This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 between 2 and 10.  For example, setting this option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create four  different groups  based  on the 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score, each group representing 25% of the respon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 will then  display a  table that  in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tem of the  scale the percentage of  correct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ese four  groups.   A  discrimination  index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d  for each item  by computing the  dif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 of  endorsement  between  the  group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 and the low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E  STATISTICS  (boolean)  -  This  option displays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ve  statistics on  the  distribution  of the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  (mean,  median,   minimum   and  maximum,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ation, standard  error, skewness, kurtosis, etc.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nbach's alpha  internal  consistency  statistic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guson's  delta discrimination  index  are also 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so provides summary statistics the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 the biserial and point-biserial  corre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rrect response and the scal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 SCORE DISTRIBUTION (boolean)  - Activate this 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utinize the distribution of total scores more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CALE  TOTALS (boolean) -  This option allows one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 score computed for  each subject in a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data file  can then  be opened  by SIMSTAT 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varlist [/ option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FILE          Key responses are stored in a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MISSING        Eliminate cases with miss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AT            Display item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     Display statistics for alternat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W=int        Set the discrimination index to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ween 10 and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ATES           Display item-total respons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C              Display item characterist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ED         Apply smoothing to item characterist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DOWN=int    Display an endorsement breakdown table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differen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AT            Display detailed statistics of total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REQ            Display a frequency table of total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 Save the total scor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           Display the option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oint-Bis  Alpha if    25 p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   Freq  Percent  Biserial    Correl    Delete    Hi-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        1.0 *   259      65%       .43       .34      .674       6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0      10       3%      -.62      -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0      17       4%      -.15      -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0     114      29%      -.33      -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         1.0      63      16%      -.18      -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0      17       4%      -.41      -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0       3       1%      -.78      -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0 *   317      79%       .34       .24      .686       4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         1.0      15       4%      -.52      -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0 *   274      69%       .63       .48      .653       7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0      22       6%      -.58      -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0      89      22%      -.39      -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         1.0      14       4%      -.78      -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0       3       1%      -.61      -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0 *   378      95%       .86       .42      .673       2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0       5       1%      -.72      -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5         1.0 *   364      91%       .47       .27      .683       2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0      31       8%      -.37      -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0       5       1%      -.69      -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6         1.0       8       2%      -.19      -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0       2       1%       .03       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0       1       0%       .15       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0 *   389      97%       .12       .05      .697        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-TOTAL RESPONS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     6     7     8     9    10    11    12    13    14    15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  2     1     6     4    15    20    28    41    47    54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        50%    0%   33%   50%   20%   25%   39%   34%   45%   72%  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          0%  100%   50%   25%   53%   55%   54%   76%   77%   78%   8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          0%    0%    0%    0%   20%   15%   29%   51%   62%   74%   8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         50%    0%   17%   25%   53%   95%   86%  100%  100%  100%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5          0%    0%   83%   50%   60%   75%   86%   85%   96%   93%   9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6        100%    0%   83%  100%   93%  100%  100%   98%   96%   96%   9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    17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 60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        85%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         93%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         95%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        100%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5         98%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6        100% 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CHARACTERISTIC CURVES (Smoot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1                        V2                       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�                  �   100�                � �   100�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�        �             � �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         �          � �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            �         �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�............�.......   50�......��............   50�..........�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              � � 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   � �               ��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�                  �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�                      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�                        0�                        0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     ���������������������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  18      6                 18      6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4                        V5                        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�         �� �  �� �   100�            �� �� �   100�    � �� �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                �         ��          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�       �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�                  �   ��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�....�...............   50�.�..................   50�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               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�                        0�                       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     ���������������������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  18      6                 18      6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-TOTAL RESPONSE BREAKDOWN (25% of respondents in each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25   C50   C75  C100  HI-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        32%   53%   80%   94%     6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         57%   77%   86%   97%    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         26%   64%   85%   98%     7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         78%  100%  100%  100%     2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5         75%   93%   96%   99%     2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6         96%   96%   96%  100%      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score  Percentage   Biserial  Item-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               14.76        82.0        .45        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n             15.00        85.8        .45        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            6.00        48.0       -.03       -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           18.00        97.3        .86        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ce            6.62       206.7        .04        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. Dev.           2.57        14.4        .19        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ewness           -.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E. Skewness       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rtosis            .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E. Kurtosis       .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 of cases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 of items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nbach's Alpha    .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guson's Delta    .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SCORE FREQUENC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mul      Cu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Frequency   Percent Frequency  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2        .5         2        .5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1        .3         3        .8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6       1.5         9       2.3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4       1.0        13       3.3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  15       3.8        28       7.0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  20       5.0        48      12.0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  28       7.0        76      19.0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    41      10.3       117      29.3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      47      11.8       164      41.0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      54      13.5       218      54.5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      61      15.3       279      69.8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        60      15.0       339      84.8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        61      15.3       400     100.0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  --------  --------  --------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400     100.0       400     100.0    0                     1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