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Short Descrip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Chart Program for Children,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Medium Descrip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 Chart Program for Children, MS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them to take a more act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ousehold chores and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new skills and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Long Description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 Chart Program, MS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children to take a more act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ousehold chores and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 new skills and behaviors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daily reminders of w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do and motivates them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"hard to maintain" refrigerator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and handwritten "to do"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Suggested Archive Nam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h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Suggested Archive Descrip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Chart Program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Requirements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286 or above with 2 Mega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Major Releas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Benefit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parents organize and manage household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vides children with daily visible reminder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do and motivates them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children to develop esteem-building hom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teach children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children ages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Feature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 can contain any number of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ch chart shows chore/behavior assignments or accomplish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selection of pictures for representing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ictoral chores can b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ores/behaviors not included in predefined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limit to number of chores/behaviors p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selection of pictures for representing assignments/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charts can be based on previou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wards can be tied to allowance or a point system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ily notes o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prehensive set of file/chart edi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al setting on chores/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-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Registration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9.95 for basic registration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key to turn off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3 telephone support calls of up to 30 minu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rger set of pictoral chores/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.95 for basic registration plus a printed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istribution Policy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rite Software has a simple distribution policy. 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e do no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include them with other programs on the same diskette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as you are honest with our mutual customer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or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you wish to distribute; we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o 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rograms you wish to distribute and your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t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3 Kentucky Der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ssant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314)839-98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