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Spor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pring 1995, the following sports trivia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SportsWare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Fab Four 2.0, a trivia game abou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eet Soul Music, it is just $17.95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new progra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untry call 615-675-5403.  After Sept. 1, 1995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anges to 423-675-54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