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Simon Software           Voice :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                           Fax : (817) 283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mple Simon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B 926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dford Texas 76095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67-6773 Vo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83-5871 Fax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83-5871 BB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ice/Fax/Modem Board                           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x Broadcasting Software                       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ax-On-Demand Software                          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oice Broadcasting                              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AR Fax Kit for all applications                                $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d Voice Boards (50.00 to 300.00)(Watson to Dialogic)         $???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now supports Class 1 and Class 2 modems.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 (84K) it is the ideal solution for laptops, handh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s of mobile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FAXER may be registered for $20.00 and a disk. Simply sen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or 5 1/4 to Simple Simon Software. We will includ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sFAXER, ssCONVRT, ssRECER, ssVIEWER, and ssPRI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ent version for use with your applications and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the disposition of an ssFAXER send. This registr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our BBS where all the voice/fax/modem goodi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Voice and Fax needs in one neat bund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ez Call (817) 267-6773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