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WINNR Version B1.0 to SRWINN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of the old files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le that you really need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EXE You do not need it. Change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Maintenance to Work with the New EX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