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R: SRE-Filter's built-in directory display facility for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Filter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primary use is by the !CREATE option of AUTO_NAME; whi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to generate 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DIR can also be called explicitly as one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Filter's GETAFILE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"sorted by name"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.  You can change display options by modifying two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DIR_EXCLUSION and DIR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 Note that the *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R_OPTIONS: A space delimited list 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displayed; and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y will be overwritten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older browsers (WebEx) do not support "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-Alive"; !DIR will detect this an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Do NOT use the !DIR cache (forc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Suppress sort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RECURSE_DIR == Do NOT Use DIR on subsequent directories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link to the direct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DIR will traverse the directory tree (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hild directory will re-invoke !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_OPTIONS paramete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elect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contrast with several SRE-Filter add-on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uppress all descriptions (it's much fa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descriptions), set AUTO_DESCRIBE=0 and DESCRIB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Filter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Filter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3 days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Filter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elect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