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7:  Description of the SRE-Filter COUNTER.RXX add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RXX is a flexible "hits" counter generator and request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It can be invoked in a number of different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s a server side include (instead of &lt;!-- REPLACE HITS --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.RXX can generate a textual counter when "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erver side 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s an in-line image (instead of the XCOUNT cgi-bin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.RXX can generate a simple "odometer" style counte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conjunction with SENDFILE, as a means of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cipal advantages of COUNTER.RX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n text mode, it has several display o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 of commas and a "st", "nd", etc.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Document unique  ".CNT" file are used to sto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her then the COUNTER_FILE, or the  ACCESS.CNT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UNT and JCOUNT cgi-bin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Request specific information (such as IP address, time of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erer)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Suppression of hits from "owners" and from "recent reque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ments: this is adapted from "The SSI Hit Counter" of William H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ttp://www.why.com/her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o install &amp; use COUNTER.RXX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COUNTER.RXX to your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(set of) .CNT files -- one for each "document"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ount requests for" (though it is permissible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"share" a single .CN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 general, you should create these .CNT files beforeh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RXX may FAIL if the indicated .CN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etails, see the description of CREATE_FI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When you create it, you should leave the .CNT fil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mentioned above, there are three ways you can invoke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s a "server side include" (a text counter i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 keyphrases into  your 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phras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INTERPRET FILE COUNTER.RXX  option_list , noau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: a space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augment: if 1, do not augment the count (the current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s an in-line image (a simple black on white "odome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"in-line images" elements in your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IMG SRC="/COUNTER.RXX?option_list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in your HTML docume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 is a &amp;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option_list must include a GRAPHICS=value option in the option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ong with the FILE=filenam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n conjunction with the SENDFI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"link" in your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 href="/SENDFILE?filename&amp;counter=option_list"&gt;Send file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ks in your HT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ption_list is a  + 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ay also want to change a few variables in COUNTER.R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Counter_dir : If set to 0  (the default), the '.CNT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xpected to be  in the "requesting documents"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counter_dir should contain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Write_users : If write_users=1, then along with the "numb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s, client specific information is recorded. See f)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you use the write_users option, privacy concern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 to strongly recommend using a web-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_dir (i.e.; by setting COUNTER_DIR='\GOSERV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 may want to reset these .CNT files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ince large files will impact respons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nly the count is written to the "requesting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user information" is written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rver administrat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 Suppress_recent: If non zero, and if Write_users=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list is checked against the client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 if a matching entry (by ip addres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) it is less then suppress_recent minute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 the counter is NOT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) the current value is used in the server-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  Suppress_owners: If equal to one, then if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n owner (as listed in the OWNERS variable),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  Create_file: If equal to one, will create a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e already exists.  Otherwise, if no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, COUNTER will retur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   There are two output formats: Common-log format, and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To select "common-log" format, set common_log_format=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,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121.65.143, 729109.895139, someone.clients.org - USERNAME [27/Mar/1997:21:29:58 -0500] "GET /status.htm HTTP/1.0"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written (note that the status code is always set to -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ize will be non-zero only if COUNTER.RXX is invok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) For customized fornat, you enable (by setting =1) one, sev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of the following "output field"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ipname:    Write the "dotted" IP Name (if non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username:  Write the SRE-Filter "logon" nam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ime:      Write the time, in 13:01:3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ate:      Write the date, in 5 Feb 1996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ocname:   Write the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_bytes:     Write the number of bytes 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a premature disconnection occur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bytes written will be less the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referer:   Write the "refer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rowser:   Write the "user-ag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n both cases, the client's ip address and the "julian" date/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written (given write_user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scription of COUNTER.RXX "option list" option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option list is no option list.  If there is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a .CNT file (with the same name as the requested docume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using a counter_dir (say, counter_dir='d:\goserv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files with the same name in several 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d up augmenting the sam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the "odomoter" (IMG SRC="/COUNTER.RXX.."&gt; vari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include the GRAPHICS option in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="filename" : The name of the .CNT file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unter_dir, or relative to the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directory if counter_dir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=""  : If a silent is present, the .C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d, but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mmas=""   : If present, every 3rd digit commma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implied if width&gt;0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ndigits : 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0 -- which means "don't try to p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=min_value : 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=max_value : 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over=""   : if present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to no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ment=inc : add inc at each hit (typically, inc=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increment=0, then the counter is NOT aug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ser-entry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h=""        : if present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umber (1st, 2nd, 3rd, 4t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do NOT add this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=selector  :  If write_users is enabled, the value of SEL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to the "selector" field (in the .C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EL is not specified, the selector of that "inv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UNTER.RXX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f you are using the GRAPHI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also use the S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=arg   : If arg=YES, then a whit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ometer graphic will be created. If arg=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a black on white background odo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reated.  Note that if either a graphic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graphic=NORMAL argument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commas is set to 1, and ith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RGUMENT IS REQUIRED IF YOU ARE INVOKING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AN INLIM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it is strongly recommended that you include a SEL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use the GRAPH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=#days :  If duration&gt;0, then the number of hits in the last "#days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duration=1 means that the "number of hits today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ly, duration=7 means "the number of hits in the last 7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 For this to work, you MUST set  write_users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write_users&lt;&gt;1, then a value of 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The actual number of hits is displayed (minval, 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.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If duration=0, it is ignored (i.e.; it's the same as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ur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Hint: to report the total # of hits, and the hits in the last n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 two calls, with the second containing an increm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duration = 7, and today is monday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s since last Tuesday (inclusive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iscellaneous topic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COUNTER.RXX with SENDFI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se .CNT files via the SENDFILE faci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, as part of the args (in SENDFILE?filename&amp;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COUNTER=file=cntfile.  Since SENDFILE just uses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 .CNT file, there is no point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tions (however, you may wish to tinker with the SAVE_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 COUNTER.R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endfile?srefiltr/ver12/srefv12i.zip&amp;counter=file=sre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NDFILE will record all attempts in the .CNT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ttempt failed (due to a prematurely closed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FILE will write a "failed" record that no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yte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of use as an in-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1&amp;width=5&amp;graphic=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2&amp;increment=0&amp;graphic=NORMA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&amp; as an argument se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s of use as a server si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silent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3 min=10 max=20 inc=2 width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over="" ith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nocommas="" , 1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 duration=1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called as a server side includ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 values in double quotes (").  Also note that space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.CNT files: blank lines, and lines starting with a semi-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 (they are treated as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recent is ignored if write_users does not eq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nt: if you want some counters to retain "individual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me not to, you can create 2 versions of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, CNT1.RXX and CNT2.RXX); and call the appropriat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; use INTERPRET FILE CNT1.RXX or INTERPRET FILE CNT2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