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history of changes to SRE-FIL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d.  Older changes (from version 1.11 to 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HANGES0.DOC (CHANGES0.DOC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changes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of this writing the SRE-Filter is at version 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 version .305).  Currently ,there is no fix-pack needed for version 1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ill almost certainly be changes (and bug fixes)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When they become available, the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12I.ZIP -- keep an occasional eye on the SRE-Filt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FILTR.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contains the latest changes. Not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FV12.ZIP will also contain these changes --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only if you have an earlier version of SRE-Filter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ZIP FIXES.ZIP.  If asked,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FREEUP.CMD from an OS/2 prompt.  This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routines from macrospace (if you are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macrospace, you may need to restar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-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E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is is a new version, there is no FIXES fi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-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-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HTM has also been upgraded --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-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DIR option is now available for the NOEXT_TYPE paramet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DIR, but will redirect the clien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-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how NO status information during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h.125 of SRE-Filter is considered to be a "general releas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this can be achieved by obtaining the FIXES12H.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Filter home page. Note that if you are downloading SREFV12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's components), you do NOT need to obtain FIXES12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9/97.  Version 1.2h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!DIR facility did not properly deal with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UTO_DESCRIBE=0 and DESCRIBE=0 "request string"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!DIR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 DIRINFO.RXX "interpretable" file return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The #CONFIG NCSA SSI directive was being improperly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bug caused by an incompatability between the Tor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 and REXX.  This bug caused incorrec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IR facility (and add-ons that used the SYSFILETREE procedure)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s for this have been pu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 March 1997, a new version of SRE-Filter was released (SREFV12I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oon followed by releases on 3/07 and 3/10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 10 March release (version 1.2.i.310) is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FIXES file, yet... though you could think of the 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fixes for the two earli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h to 1.2i (other then various bug fixes, mostly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per detection of post-filter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.HTM has been upgraded (it now contains a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options added  to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DIR option is now available for the NOEXT_TYPE parame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 a redirection back to xxx/yy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LTI_SEND option has been added to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ructs !DIR to send "status messages" to Connection: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"change the configurator background colors" facility is now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ecial environment variable, SREF_PRIVSET, has been added to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rnment variables.  Similarly, PRIVSET is now added to th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ad specific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RE-Filter will now record requests in a common-log audit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record browsers and referers in seperate 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new add-ons are now available (including an upd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was put through a heavy edit. Bes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revised verbiage, be aware that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URL-specific" has been changed to "SEL-specif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quested URL" has been changed to 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till leaves something to be desired, but it's mo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FQUIK variant was improved: a few bugs fixed, a new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"post-filtering", and much better documentation (SREFQUI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"suppress hits" from supersers, as well a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HIT_SUPERUSER_SUPPRESS 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set of  "advanced options" can be enabled on a "SEL-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hese include pre-file-transfer execution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procedure, customization of the respons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suppression of server side includes (see ADV_OP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of the less frequently used SRE-Filter facilities (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processing) were not properly interpreting the "homename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#INCLUDE and INCLUDE ssi-keyphrases are now slightly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l check for "recursive includes", #INCLUDE will no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recursive-file checking algorithim is used, INCLU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let you include a file ONCE -- if you want to includ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(say, a button bar list at the top and bottom of your docum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username" feature of the "nologs" option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log audit file entries was not working (it has been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!DIR directive now understands the *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mediate configurator "over-refreshed" (when a b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shed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option, NOREFERERS, has been added to the SREFLOG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vanced Status facility (NUSTATUS)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7  --- Version 1.2i.32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relating to the use of INHOUSEIPS. were fixed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use * in IP names with INHOUSEIP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N imagemaps are now supported (as well as NCSA imagemap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SA_ISMAP and CERN_ISMAP parameters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1/97  --- Version 1.2i.4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cuments containing SELECT ssi-keyphrases will now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UP procedure has been simplifi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UNTER.RXX failed when used as an "INTERPRET FILE" keyphras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03/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-Filter would crash when a very long request string wa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-log audting was on, and VERBOSE&gt;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6/97 -- Version 1.2i.497a release  (note change in version numbering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improvements to the RECORD_ALL_FILE ca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"save total bytes and bytes sent" option to COUNTER.RXX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or edit of COUN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SREFMON.CMD (corrected some low probabilit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changes to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ue to minor format misspecification, common-log files were not being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log-audit tools (such as GETSTATS and ANALOG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5/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or changes to COUNTER.RXX: fixed some small bug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DURATION option (for reporting number of hits in last "duration"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a !SENDAS_x_y requeset string (without anything after the "y") was rec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7/97:  Version 1.2i.497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n host specific parameters were commented out, they were not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RE-Filter environm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now redirect a DEFAULT, by entering the full URL (this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ntermediate configurator failed to save the DO_HTACCESS variabl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"shut down and restart GoServe/SRE-Filter remotely" add-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