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P A C E   R A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3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ace, Copyright (c) 1993-7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ace is a space colonization/combat door game.  User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ir empire from 1 planet to be the most power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Unlike many doors, this one allows the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urns in a single day.   This happens if all play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urn, maintance is performed automatically, and ever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ir next turn.  This door does not require any dai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PACERAC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1 SR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ac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1 SR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1 S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Space Rac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odification of your daily maintance is required since Space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ance on the first caller into a specific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 and exit.  Each user may only be involved in 1 galax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ace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: (757) 455-6757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www.primebasedoor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