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</w:t>
      </w:r>
      <w:r>
        <w:rPr/>
        <w:t>Sprite Cutter Utility v2.0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</w:t>
      </w:r>
      <w:r>
        <w:rPr/>
        <w:t>by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</w:t>
      </w:r>
      <w:r>
        <w:rPr/>
        <w:t>gaggi@cs.unibo.it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proud to show all the boys out there my first seriou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ritten half in C and half in Assembly, I hope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all the people who are interested in game programming as I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wnloaded several sprite editors and sprite cutters from vari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but I could not never find what I was looking for: a powerful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th animation capabilities so I decided to write something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I have written cuts from a PCX image file created by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such as Deluxe Paint, sprite bitmaps and it also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o play simple animation in order to see if the sprites ar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SPRITE C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mouse is needed to run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 the program attempts to load the PCX file given on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enters the cut mode. If no file name is given on command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ters the cut mode but you can't cut anything without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ut a sprite you must press the left butt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uts are saved in a file .LST which contains the source pictur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ositions and the sizes of the cuts. Here follows .LST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- 24       source pictu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- 30       1st cut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- 36       2nd cut data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ormat of cut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1         Cu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3         Cu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Cut 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Cut 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s of sprites are saved in a file .SPR. Its format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1st Bitmap 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1st Bitmap 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...        (x size)*(y size) bytes of bitmap da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    2nd Bitmap 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nd Bitmap 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 size)*(y size) bytes of bitmap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a main menu activated by the right button of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menu and a few 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ource       �� &lt;- Choice this voice if you want to load a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prite ...   �� &lt;- Sprite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ize   ...   �� &lt;- Sprite size subMenu, use it to change cu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Quit         �� &lt;-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te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rit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oad LST     �� &lt;- Load new cut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ave LST     �� &lt;- Save current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nimate      �� &lt;- Perform little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ave SPR     �� &lt;- Save sprite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ion procedure is very simple. First of all you hav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frames, to select a frame just click on it with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use. You can select a maximum of 10 frames. Then you'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the animation sequence and the animation will st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'll be asked to enter datas (such as file name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put is done by these windows, they are very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ancel the input procedure just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used to display messages and to confirm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message box just press any of the mouse buttons or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yes/no answer is required you have to press 'y' or 'n' keys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all! Feel free to send me any comment via e-mail or snail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 will provide you more information about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required it I will give you full source code, but please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commercial purposes without my permi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ing: the program IS NOT bug-free, please report me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l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la G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Bolog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gaggi@cs.unibo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page: http://www.cs.unibo.it/~g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: Nicola G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a Gramsci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050 Quarto Inf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LOGNA -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