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p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  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Strip Poker Door!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 you may play against 20 computer players in Strip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females and 10 males). When you logon initially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you want to play against (male or female)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 asking which of the 10 player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ir stats! It shows how many hands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/lost, how many rounds they won/lost, and how much money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or have taken in. After you select the player, you'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View the TOP TEN players. (Computer players are included to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 View your statistics. (Hands won/lost and rounds won/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 time high score and last weeks high score. (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very 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- Enter a 1 through 9 to place your bet! This is straight pok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dr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Change opponent. In case you're really getting your ass ki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ways switch computer players. This is only availab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t for each card played. All bets are placed into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hand at which time the pot is awarded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blow your money before monday, you're do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sets. This door resets with the first player on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, it will always keep track of how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you have left for the round (5 max). Keep an eye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us lines will tell you what your opponent drew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, it will also tell you if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we hope you enjoy the game and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EY file for this door, instead once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CODE NUMBER to put into your SYSOP.CFG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door for more plays per day. Until it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one door entry per day and five plays per 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CODE number, you will also be told EXACTLY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SYSOP 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 When asked fo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p Poker using the SPUTIL.EXE program for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SPUTIL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2 from the SPUTIL menu and make sur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, set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OKE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 SPOKE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POKER LOCAL and log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DESQview/X and the door is having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imeouts and things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MATH COPROCESSOR flagged ON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! This is a problem with DV/X and no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an error #53 right when the door star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rror #53 means a file is not found. If this occu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odds are the door isn't finding the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PATH to your caller information file locate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