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R I A L     P O R T S     M A N A G E R     v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5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16-1) 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: In all this document, STARCOMM.EXE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. STARCOMM.EXE is interfacing no more than 4 port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 could support up to 8 ports ! (All the value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following text are for STARCOM8: we refer to "COM8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"8" ports or buffers. Just change these values to "COM4": or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sider STARCOM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 Functional features of STARCOMM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- Respective advantages between "BIOS" and "DEVICE DRIVER"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ed in the BIOS (T.S.R.)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Used in the DEVICE DRIVER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When using the library (SCLIB.OBJ)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To load the driver in its T.S.R. BIOS mode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To load the driver in its DOS DEVICE DRIVER mode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Commands and options known by STARCOMM.EXE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ing a mouse in 'competition' with STARCOMM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Accessing to an internal or external modem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All type of devices knowing a protocol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 SETPORT.CO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Syntax of SETPORT.COM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Command options of SETPORT.COM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A:  Principle of the null-modem cable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B:  Types of UART chips on PC and compatibles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C:  Why a "BIOS emulation" ?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D:  Files making SERIAL PORTS MANAGER v2.20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exposes the main features of the serial driv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 STARCOMM.EX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iver was developed in 8086 assembler language on IBM-PC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S-PC/DOS and all compatibles operating systems (DR-DOS, DOS "ta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" under WINDOWS and OS/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ORT.COM utility allows to modify the mode of work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STARCOMM by nominative port, as well as visu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of all the serial ports recognized by this driver (when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..). It also presents the advantage,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interfacing offered by STARCOMM.EXE,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ivate the default values of the different driv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STAR.EXE demonstration (source *.PAS) permits to visu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icient working of STARCOMM, and permits to test locals serial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STSTAR is a multi-ports process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.COM program (developed in C) demonstrates the ut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 when loaded in its DEVICE DRIVER mode. It creates a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ion active on one channel at a time (it is a simple TTY emulato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.EXE utility allows you to exploit a second IBM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omputer called "local". The "local" IBM then acts like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f the distant IBM (called the "REMOTE" !). It is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gracefully offered with SERIAL PORTS MANAGER in order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hat this packag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STENCE" of a port answers to the double following cond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that it wants to use correspond to a physically present U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RQ it is assigned to could be installed (ATTENTION: if a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es to reroute this IRQ after the installation of STARCOM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will be un-usefull to establish any serial link to the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COMM whereas the port will always remain "EXISTING", and thi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itution of our vector by this other application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 is said "OPENED" when the electric logical signals of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in order to activate the interrupts that are physically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completely functional link. Otherwise, this 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"CLOSED"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- Functional features of STARCOMM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.EXE could be loaded from the DOS prompt (like any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 or from the CONFIG.SYS (DEVICE=STARCOMM.EX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 order to get an information page and a brief help, use the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(the "/" character is not compulsor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 STARCOMM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Level codes returned by the installation module in BIOS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-&gt; No error: requested action correctly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End of program on impossibility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driver manages, under hardware interrupt(s), the serial ports CO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8: of compatible PC/AT in using buffers in RAM memory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eipt buffer AND 1 transmit buffer for each port recogniz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 (except orders making a more explicit limit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). The receipt buffer is 1 kilo-byte in size, where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uffer is reduced to 1/2 kilo-byte by default. It is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each buffer size between � and 55 kilo-bytes. It is also possi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pplication, to define its own buffers of any sizes in th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E segment (of the CONVENTIONAL MEMORY) for each serial port u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cknowledged port can thus dispose of up to 64 Kilo-byte of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 if nee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manages asynchronous communication ports in explo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s UART on the IBM. These UART could be a 8250, 16450 or 165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If an 16550 UART is available on a given serial port, its FIF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utomatically exploited (excepted if forbidden from the command-lin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Request_To_Send(RTS)/Clear_To_Send(CTS) and Data_Terminal_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TR)/Data_Set_Ready(DSR) signals can be managed by the STARCOMM commu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ion processes, as well as RI, DCD and OUT1 ! The software hand-sh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is also acknowledged, and can be activated and dis activat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TS/CTS and DTR/DSR. This can be ordered from the DOS promp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oftware interrupt giving access to the serial driv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 14h). The hexa. codes to use for Xon and Xoff can be defin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group of 10 consecutives received errors provokes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of the controller associated to the serial port used, th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any possible interference with any other programs reaching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cal machine. To this effect also, the BIOS software interrup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iltered by STARCOMM (case of the programs using the serial ports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: in this case,they provoke a communication format resetting to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ur driver). As a consequence, for example, this implies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made using the DOS "MODE" utility will be acknowledg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driv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     1- Any initialization request on an inhibited port (Cf. III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jected by our filtering of the BIOS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The BIOS variables addressing the UART chips are up-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. They are reseted in their initial stat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un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The time-out BIOS variables are not, in any case,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TAR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filters the basics interrupt 14H BIOS functions: it redir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river any commands sent to an open serial port. From then o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ddresses and all the technical features of STARCOMM that are s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osition of ALL the DOS comm. applications based on the BIO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pplications will therefore have their performances distin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, and they will be able to gain the mapping benefit off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.EXE (see "/A..." and "/I..." options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uppose D_COMM.EXE only uses the COM1 (via the BIOS),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installed as a COM3:, using the IRQ 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TARCOMM /A1=03E8 /I1=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ETPORT COM1: /O /In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nd th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D_COMM              And that's all !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Thanks to the "/EB" option that activate the STARCOMM BIOS emula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uld be avoided having to open the port to use (Cf. ANNEX C)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no buffer will be used by the driver in this las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NTION: After the installation and/or after any parameter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from the driver command-line, the ports are reseted i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CTIVE state (except using option "/O..."). Any application wanting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(s) in order to communicate will therefore have to initially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ness of reopening the appropriate(s) port(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can generate 2 kinds of transmitting: a slow transmission (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by seconds), and a fast transmission (continuous flow only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acity of the UART to transcode the bytes). On 8 simultaneou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, each one could dispose of its own transmitting mode. The cho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to activate only depends on the device with which it i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se. For example, to make a direct local link with a Minitel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ssion because this terminal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umably work in an interrupt way: if too much bytes arrives between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scans, there is overrun, and therefore loss of infor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level. In general, for all device working in a scanning mode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ssion of STARCOMM (thus cre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age transmission of 18 bytes a secon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REMARK ON HARDWARE INTERRUPTS SHA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specials multi-serial ports cards and the IBM-PS/2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everal serial ports to share a same IRQ. If you joine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on a same IRQ with any other material (PC, XT or AT), know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open at the same time all these ports. It will then be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n only ONE of these ports at a time for it to be fully working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! THIS IS A HARDWARE LIMITATION NOT SURPASSABLE BY ANY SOFTWARE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Respective advantages BETWEEN "BIOS" and "DEVICE DRIVER" instal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ed in the BIOS (T.S.R.)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s less RAM memory (the DOS normalized interface doesn't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M memory after the driver installation !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bility to un-install the driver when becoming useless in RAM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fully reset the computer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lete relative independence to the operating system, so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siderable increase on execution speed of the services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river: indeed, the DOS layer being absent in the ca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, every logical access to the driver corresponds to a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call to this driver (where a DOS interface function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chieve it by at least 4 DOS internals calls 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d absence of any trouble on EOF code (^Z) management that is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to the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Used in the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 is here-by known by the DOS. It opens the access to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evice (referred as "COMM:" by default) to which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with no more programming using the DOS shell (COPY CON: COMM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with programming, using any computer language (use the DO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ccess functions integrated to all programming language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When using the library (SCLIB.OBJ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ial port driver format is not usabl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nly usable by the programers in order to integrate the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RIAL PORTS MANAGER directly to their creations,this to avoid any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endence between their programs and any external driver if he wants to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thus developed will only benefit the BIOS mode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s associated (report to part 1-...) PLUS the advant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call the driver services without transitting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14h (Cf. STAR-REF.DOC on thi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, for each application, to define its own external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serial port negates the fact that the library only integ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very small buffers for each port by default (1/2 kilo-byte eac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can be loaded as an external driver to the DOS (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OS" mode) OR as a DEVICE DRIVER (thus creating a "character" typ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"COMM:"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ILOT.EXE utility can help you to get in touch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options that STARCOMM.EXE know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To load the driver in its T.S.R. BIOS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command line (the "prompt"...), just order:</w:t>
      </w:r>
    </w:p>
    <w:p>
      <w:pPr>
        <w:pStyle w:val="PreformattedText"/>
        <w:bidi w:val="0"/>
        <w:jc w:val="left"/>
        <w:rPr/>
      </w:pPr>
      <w:r>
        <w:rPr/>
        <w:t>d&gt;[&lt;drive&gt;:][&lt;\path\&gt;]STARCOMM [COM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oftware interrupt to access the STARCOMM servic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the interruption number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To load the driver in its DOS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 the following order in your CONFIG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[&lt;drive&gt;:][&lt;\path\&gt;]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i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interrupt 14h, STARCOMM will thus b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by using the DOS interrupt 21h FILES functio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even have access to the "COMM:" file at any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Commands and options known by STARCOMM.EX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format explained below takes effe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acknowledged serial ports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:]    = Announces the definition of the format initializ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TARCOMM has been (or is) load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, specifying COM1: (or COM2:, etc...)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rientate the logical file ("COMM:" by default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u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eed]   = {110,150,300,600,1200,2400,4800,9600,19200,28800,38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, or 115200} bits a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arity] = {N, P, I, T, or R} for 'N' no, 'P' even, 'I' o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' work, 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bits]   = {5,6,7 or 8} for a coding on 5,6,7 or 8 bits (8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stop]   = {1 or 2} for 1 or 2 stop-bit(s) (1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ing-control options recognized by STAR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&lt;N&gt;=&lt;address&gt;[,&lt;N&gt;=&lt;address&gt;[,...]]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&lt;address&gt; (in hexa.) for the port &lt;N&gt;, then..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fication, give the address of the first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register for the indicated port number.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if no UART is detected, the associat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 and treated as INEXISTANT by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specified address must be made of 4 numbers: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3=0370 and not /A3=370 !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n permuting some addresse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ports, you could redirect the standard DO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ttention to the IRQ linkage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unknown for the por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seems to be rerouted by a program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(in order to respect the consist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chain in the computer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I&lt;N&gt;=&lt;num&gt;[,...]] = Use the &lt;I&gt;RQ number &lt;num&gt; for COM&lt;N&gt;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IRQ 2, 3, 4, 5, 7, 10, 11, 12 and 15 are ad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ndicating sequence can be used with no importanc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neous or forbidden indications will be unknown.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stalled after STARCOMM.EXE has reroute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 used by STARCOMM, it won't be possible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RQ for the associated port(s), and this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-installation of that post-loaded program. The Ord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nknown (no apparition of new IRQ number in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!). In case of repetitions for a same port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specification will be considered as consista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: Don't use IRQ2 on AT and PS/2, this IRQ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to a second 8259 (interrupt contro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cascade on these machines !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5 on the XT machines (providing hard disks).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the installation (as well a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arameters modifications), a demand for 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 AT or a PS/2 or a demand for IRQ5 on an 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jected. The IRQ10 and above could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T or PS/2 equivalen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&lt;num&gt;[,&lt;num&gt;...]] = I&lt;G&gt;nore the serial ports &lt;num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habitation of STARCOMM with other drivers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(s) too (we can explicitly dedicate the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veral ports: report to the paragraph IV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pic...). This option also permits to man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ual problem of sharing hardware interrup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s that don't support these sharings (ex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M2: and a COM4: both linked to the IRQ3 on an 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 either before executing TESTSTAR.EXE;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pens all the marked present ports, it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, in the contrary case, a conflict that would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ort COM2: or COM4:, in truth the two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ding the access to all the ports won't forbid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; but there won't be any possibl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se (except utilization of the function 0A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interrupt 14h...)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never USEFUL wh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 already RAM-installed STARCOMM setup where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act on a port of which the interrup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by an other application than STARCOMM !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maneuver would set the logical existance statu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s unconsistant with the real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's vectors diverted by the asynchronou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; and then, some declared "EXISTING" port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. Besides, it would becom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STARCOMM.EXE, even after all compet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(to the level of the used interrupts...)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hemselves uninstall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&lt;n�&gt;[,&lt;n�&gt;,...]] = Locks the speed for the specified comm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speed would be substituted by the locked on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&lt;n�&gt;[,&lt;n�&gt;,...]] = Locks the comm &lt;F&gt;ormat. Same as "/S"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L&lt;num&gt;[,&lt;num&gt;...]] = s&lt;E&gt;nd s&lt;L&gt;ow on the port &lt;num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tivate the transmission in its reduced f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ports. It will be the clock interrupt (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ART one) that will order them to send out som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transmit buffers of the specified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therefore be 18 bytes a second (maximum...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ansmitted toward the out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&lt;num&gt;[,&lt;num&gt;...]] = &lt;O&gt;pen the serial ports &lt;num&gt;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ation is finished. Using the device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&lt;num&gt;:" is then possible as soon as the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B]       &lt;E&gt;mulator &lt;B&gt;IOS permit not to redirect the cal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functions 1 to 5 toward the original BIOS 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h. A BIOS emulation code is then activated. It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vantage of using the addresses, the time-out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respect of the hardware hand-shaking signa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 imposed to the STARCOMM driver. This code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inputs/outputs directly on the physica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(buffers are not used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following options take value for all the ports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ant by the installed driver. In order to act only on one por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act in using the software interrupt of the driv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results of the will to preserve the driver install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too complex; use SETPORT.COM in order to control the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from one anoth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C]     = Knows the used machine as a &lt;PC&gt;. The IRQ2, 3, 4, 5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ll authorized for utilization. This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 for the old computers (BIOS of 1985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) or for those that declares of erroneous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patible PC to the BIOS little compatible (!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machine "under-configured": ex. an X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--&gt; its IRQ5 is therefore free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T]     = Knows the used machine as an &lt;XT&gt;. The IRQ2, 3, 4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only IRQ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T]     = Knows the used machine as an &lt;AT&gt;. The IRQ3, 4, 5, 7, 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, 12 and 15 will be the only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F]     = Leave &lt;P&gt;orts &lt;F&gt;IFOs un-activated on the found 1655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urpasses the follow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=&lt;Nb. of bytes&gt;] = Number of bytes of the 16550 UART buff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ransmit process level. "&lt;Nb. of bytes&gt;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between 2 and 15, otherwise the option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known, and the default value of 14 is then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S: Indeed,16 bytes do constitute this physica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16550 UART. STARCOMM only allows a maximum of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it seems that some kinds of these UART 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informations if the software tries to benef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buffer in its entirety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eceipt, the FIFO is always exploited on 14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"trigger level" is frozen to 14 by STARCOMM)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al value authorized by the hardwar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I]     = &lt;A&gt;utoscan &lt;I&gt;RQ... The driver automatically research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RQ lines are installed the serial ports fou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ddresses. The "/I=..." option has priorit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"/AI" option that can reveal itself not reliab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hardware (particular modems OR very fast computers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 OPTION "/AI" UNDER WINDOWS OR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CRASH ! ! !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[=&lt;hexa_code&gt;]] = Activate the &lt;S&gt;ubstitution process of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s deficient upon receipt by the specified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could be specified in the room of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exa_code&gt;. The default value used is 0FE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=NULL (or "/S=N" because onl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ull" is really necessary !) permit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ntary loss of any erroneous byte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K[=&lt;code_hexa&gt;]] = Activate the function of representing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buffers, the received BREAKs. &lt;code_hexa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that will represents the BREAKs. /K without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will force the use of 03h to re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in the buffer. /K=Null stops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&lt;nb&gt;] = Permits to limit the number of buffers pairs (transmi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) that the driver could open in RAM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reserves 1 pair of buffers by port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ed during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limiting the number of buffers pair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s the number of serial ports that it will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en at the same time ! &lt;nb&gt; is limited between 1 (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1 buffer to create !) and 8 (i.e. the big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number of usable ports). This option c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cknowledged by the installation process of STARCOM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is ignored, and the correspond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ll only be a recall of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knows it can create in 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order to save room in memory,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"STARCOMM/1" when it is going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-link applications (some emulators generally..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as several serial ports exists on the used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R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&gt;eceipt &lt;B&gt;uffer(s). &lt;size&gt;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d 55 Ko., and won't be acknowledged but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installation of driver in memory. Thereaf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will satisfy of recalling the buff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the initial installation. In order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the receive buffers, uninstall then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he driver with a new &lt;size&gt; valu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E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lt;E&gt;nd &lt;B&gt;uffer(s). The notes on the reach o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denticals to those of the option above.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ed sizes of all the buffers to create passes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ing free room in the driver segment, the siz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will be automatically reduced in order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s in the limit of this segment ! The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 restrained will always be a multiple of 1024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=&lt;tps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&lt;R&gt;eceiv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tps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receiving 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=&lt;tps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s&lt;E&gt;nd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tps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C]     = "&lt;L&gt;ocal &lt;C&gt;lear_to_send": The local site must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TS/CTS hand-shaking: it checks CTS=TRUE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, but it sets RTS in order to control the distant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C]     = "r&lt;E&gt;mote &lt;C&gt;lear_to_send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its CTS signal before its TRANSMITTING,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speed of its transmit flow upo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site; however, the local site must not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CTS before its own TRANSMITTING. The local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RTS in order to up-date the CTS signal of the di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Use the RTS/CTS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C&gt;lear_to_sen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D]     = "&lt;L&gt;ocal &lt;D&gt;ata_terminal_ready": The local sit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e DTR/DSR hand-shaking: it checks DSR=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y send, but it sets DTR in order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t site 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D]     = "r&lt;E&gt;mote &lt;D&gt;ata_terminal_ready": The distant si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d to check its DSR signal before TRANSMI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control the speed of its transmit flow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of local site; however, the local site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local DSR before its own TRANSMITT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site sets DTR in order to up-date the DSR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tant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D]     = Use the DTR/DSR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D&gt;ata_set_ready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I]     = The local site must check that RI=TRUE before TRANS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Check the remark below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D]     = The local site must check that DCD=TRUE before TRANS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fact, it goes of it precisely in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ptions [/LC] (with the CTS signal) and [/L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DSR) that are explained,higher, in the con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ized protocols RTS/CTS and DTR/DSR. (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ligation in the act that local CTS is hardback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; or that local DSR has connected to distant DTR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T]     = The local site set OUT1=FALSE as soon as it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anymore data. Otherwise, it sets this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ogous REMARK to the previous for [/EC] (RTS sig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[/ED] (DTR sig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X]     = "&lt;L&gt;ocal &lt;X&gt;on/Xoff": The local site knows the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-shaking. But no Xon or Xoff code will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 the distant site, supposed deaf to this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X]     = "r&lt;E&gt;mote &lt;X&gt;on/Xoff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Xon/Xoff to manage its transmissions o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ocal site; however, the local sit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Xon and Xoff codes that it receive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manage them like any othe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X]     = Use the software Xon/Xoff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X&gt;on/Xoff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=[&lt;Xon&gt;][,&lt; Xoff&gt;]] = Use the hexa. values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 codes (before the comma) and Xoff (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). The values kept by default are 11h (for X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 (for Xoff). Every hexa. value specifie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of 2 numbers included between the values 0 and 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 doesn't have any sense except when STARCOM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D=xxxxxxxx] = Logical &lt;N&gt;ame of the &lt;D&gt;evice. Permits to assig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name than "COMM:" to the unit created by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is loaded from the CONFIG.SYS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is name with this option at any mom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from the DOS prompt, under th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that STARCOMM resides in RAM as a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 Only the characters 'A'..'Z' and '0.'..'9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tted in order to constitute the logical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used as a DEVICE DRIVER ! This nam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ed of a number of any active character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2 and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 is special to a specific type of multi-comm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P&lt;adress&gt;=&lt;val&gt;] = The &lt;val&gt; byte (hexa.) is sent to the &lt;a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resse (hexa.). This permit to activate more than 2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on specifics multi-ports asynchronous I/O ca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may be used more than once (alway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dress or with differents adresses each time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ere is no check on the neutral and not dan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ous type of accessing the specified I/O adres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use this option IF YOU KNOW WHAT YOU ARE DOING !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 following options surpass and nullify all the others op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they are not executable by STARCOMM when i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D]      = &lt;D&gt;esactivate AND UNINSTALL the driver from the 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rogram executed after STARCOMM rerout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ARCOMM used interrupts (anyone, hard OR soft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on't be treated. A message of im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, and it will reacts the same i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as a DEVICE DRIVER, or if one (or sever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(s) forbade STARCOMM to leave th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?]      = Demand a display of the helping and informations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will be displayed only if STARCOMM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[/PM] (No &lt;M&gt;essage) option permits to forbid th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itializations control messages that finally took pl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specially usefull when we want to avoid the prolif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t the boot time (loading of STARCOMM from the CONFIG.SY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) ! Only the essential messages of success to install 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ility to install (or to uninstall) could appear despite this "/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To the contrary, the [/PA[=&lt;length&gt;]] option permits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PA&gt;use in order to allow the reading of the driv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(&lt;length&gt; admitted from 0 to 60 seconds, 0 for an in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ation of hitting a key. 0 is the default used valu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ven though STARCOMM is loaded as a DEVICE DRI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execute STARCOMM.EXE at any time from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mmand somme new initializations or new working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river installed in memory. All the options, "/D" ex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ectly usab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options could be enumerated in a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modify the status of the driver thanks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ven though it is already installed in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 introduced in a command-line don't have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o the "eyes" of the commands sensor inserted in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They will always be unknown: you can therefore use spaces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iscretion in order to give your line a more explici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est for an helping page provokes the interrup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information is displayed: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gain the driver with the needed options (and, this ti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?" option) in order to get the appropriate requested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contradictory requests are enumerated,only the last valid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cerned option will be restraint. Besides, it is alway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eclared option (in a given type) that will be served and no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pparitions in the command-line. For example, "/I1=5,2=3 /I2=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oke the utilization of IRQ5 for the COM1: AND of IRQ7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: !... Exception: the command options of the hand-shak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are cumulatives. For example, "/LX/EX" does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/B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kept by default are, for each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--&gt; COM1: 03F8 COM2: 02F8 COM3: 03E8 COM4: 02E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01A8 COM6: 01E8 COM7: 01F8 COM8: 02A8 on PC, 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--&gt; COM1: 03F8 COM2: 02F8 COM3: 3220 COM4: 32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4220 COM6: 4228 COM7: 5220 COM8: 5228 on PS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--&gt; COM1: 4 COM2: 3 COM3: 4 COM4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3 COM6: 3 COM7: 3 COM8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C, XT,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COM3: 3 (instead of 4) on a PS/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/Format                 --&gt; 9600 bds, N81, fully UN-locke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to be unaware of       --&gt; Not an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Emulator                --&gt; In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ation of the FIFO      --&gt; YES with 14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process         --&gt; Inactive (working in Smode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 buffer               --&gt; 1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buffer              --&gt; 1/2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receipt      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transmit     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of the hand-shaking --&gt; All inactive (hard and softwa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Xon and Xoff           --&gt; Xon=11h and Xoff=13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DEVICE               --&gt; COM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serial port accessed by COMM:  --&gt; COM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option provided to STARCOMM.EXE is not correct,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of the parameter associated to the deficient contro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write any message of specific mistake. Just by check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messages (except utilization of "/PM" !) you can assure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ommand(s) suc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systematically disactivates the "user interrupt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the serial ports, as well as the "error management function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14h when it is executed. The BIOS emulator is always DIS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ing a mouse in 'competition' with STARCOM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the serial driver with the parameters you really n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erated in addition to the option "/G&lt;i&gt;" (where 'i' give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rt to reserve for the mous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MOUSE.COM on the serial port your mouse is attached to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 case of requiring, you could use STARCOMM.EXE all over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modify the installation parameters of this driver, bu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"/G&lt;i&gt;" option in your command-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s: This is due to the dynamic management of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d by the driver. In the present case of modifica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, whereas an other driver set intervenes (the one of the mous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necessary to protect the inits associated to thi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This is made by forbidding to our driver th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(s) dedicated to the other(s) driver(s).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he utilization of the mouse and recover its por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our driver, it is sufficient to execute STARCOMM.EX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gain, SUPPRESSING the "/G&lt;i&gt;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The most recents mouse drivers MUST be uninstall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ble to recover their IRQ and inits. dynamically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Accessing to an internal or external mode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driver of SERIAL PORTS MANAGER permits to reach any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ged in any of the serial ports numbered from COM1: to COM8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fficient, for that, to normally install the driver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In order to send some specific commands to the modem connec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port of your choice, uses the function 1Ah of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in Pascal and in C, the 'WriteCmde' procedu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When this function 1Ah uses the DTR signal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modem that it is going to receive a control, and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bytes to send on the line, it is necessary that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(before BEING connected) an order indicating not to interp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 change to 0 as a connect aborting request ! (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Hayes modem, the command is AT&amp;D1...)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in using the function 1Ah with BH=0 (=&gt; DTR no used)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prefix of associated command to the modem ("+"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mpatible Hayes modems). Report to MODEM.DOC and its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PASCAL and C) to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All type of devices knowing a protoco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oes of it precisely like for the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Particular case as examples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The MINITEL with its TeleTex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ial printers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lot of other materials (...from laboratories generally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- SETPORT.COM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installation module doesn't permit a se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between the various serial ports acknowledged by th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ch is global to all the ports supported by the driver... SET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is selective interfacing. Further more, the only func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f STARCOMM that SETPORT modifies are those explicitl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) specified in the command-line ! There is not any systematic i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ialization of all the working variables to their default value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installation/modification module does. Finally, in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dictory options, it is always the last stated option that carri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, except for the hand-shaking command options that are cumula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/LX/EX will have the same effect than /BX for example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ORT.COM uses the interfacing functions of the driver (interrupt 14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ommunicate with it and thus to modify its working mod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This permits, therefore, to demonstrate the good working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functions of the STARCOMM.EXE serial 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Syntax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 EMPTY command-line is COMPULSORY. The "/?" comman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s an helping message on the available options, and interrup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(all other controls associated to "/?" are ignored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&gt;[&lt;drive&gt;:][&lt;\path\&gt;]SETPORT [&lt;parameter(COM1)&gt;][&lt;parameter(COMi)&gt;...][/I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COMi:][,&lt;speed&gt;][,&lt;parity&gt;][,&lt;bits&gt;][,&lt;stop&gt;] [/&lt;options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es every group [&lt;parameter(COMi)&gt;] (any space forbidde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NOT found available in memory, SETPORT.COM protests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immediate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available and that SETPORT received no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, it presents some lines explaining the utility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the commands given to SETPORT are unvalid, there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error message; but if at least one command is corre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command(s) will be merely unknown(s) while the correc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will be serv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Command options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 following options have a global reach because they don't conc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rt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Inform] (or [/I]) = display an array on the status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acknowledged as "existing" (Cf.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cument). Only the first letter of word "Infor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ufficient for that option to be acknowledged (e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Infos" will be also admitted !). The written array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check the good acceptance of you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8]     = Display the infos. on the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C| XT| AT] = Force the recognition of the material archite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f. same options made more explicit for STARCOMM.EX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B]    = Activate the &lt;E&gt;mulator of the original comm. &lt;B&gt;i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ort to the explanation of the option "/EB" in pag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esent documen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EB]   = &lt;P&gt;lease, set &lt;E&gt;mulation of original Comm. &lt;B&gt;ios OFF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t is: desactivation of the BIOS emulator 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COMM=x]= Makes to point the logical port created by STARCOMM (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loaded as a DEVICE DRIVER) on the specifi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/COMM=2 will make to use the COM2: by the DEVIC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don't make any sense but when they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learly identified (a group concerns 1 port identified by "COMi"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doesn't contain ANY space 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i:]  = Announces the definition of the format initializ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i (i from 1 to 8 in order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COM1: to COM8: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eed]  = {110,150,300,600,1200,2400,4800,9600,19200,28800,38400,576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115200} bits by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parity]= {N, P, I, T, or R} for 'N' no, 'P' even, 'I' odd, 'T'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bits]  = {5,6,7 or 8} for a coding on 5, 6, 7 or 8 bits (8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stop]  = {1 or 2} for 1 or 2 stop-bit(s) (1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-]    = Where "-" worth from 0 to 3: L0 makes a complet unlock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1 sets the speed locking, L2 the format locking, and L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s the speed AND the format for the specified port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SETPORT.COM (like STARCOMM.EXE)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care of these locking: it may change any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ormat for any port at any tim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=xxxx]= Definite a new address (HEXA) to associate to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I=x]   = Definite a new IRQ to use (2 to 5, 7, 10 to 12, or 1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I]    = &lt;A&gt;utomatic &lt;I&gt;RQ research of IRQ associated to the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G]     = Forbade the access to the port: it then becomes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ould not be executed if the IRQ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ncerned port was captured by a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G]    = Permits (if possible) the access to the port that beco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again (same remark than for "/G" on the IRQ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F]    = &lt;P&gt;ort &lt;F&gt;IFO: if the port's UART is a 16550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its 8250 emulation mode. Useful for some (ol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/2 that uses some buggies 16550-A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=xx]  = Size of FIFO: 0, or 2 to 15 bytes. "/F=0"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/PF" (see previous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The options /A /L /AL /PF and /F closes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it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L]    = Activate the s&lt;L&gt;ow trans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R]    = Activate the &lt;R&gt;apid (fast) s&lt;E&gt;nds (transm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S]    = No &lt;S&gt;ubstitutions of the bytes receiv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led on their trans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]     = Activate the &lt;S&gt;ubstitution of the bytes receiv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by the code 0FEh (the '�' character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Null]= &lt;S&gt;ubstitutions by the empties: all erroneous by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pt is not placed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xx]  = &lt;S&gt;ubstitutions by the HEXA code x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K=xx]  = For each Brea&lt;K&gt; received, make the xx HEXA code app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ceipt buffer. /K=Null stops this function. /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one) will activate it with the standard value of 03h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R=xxx] = Time-out &lt;R&gt;ecept after xxx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=xxx] = Time-out s&lt;E&gt;nd after xxx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]    = Stop the RTS/&lt;C&gt;TS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C]    = Activate the &lt;L&gt;ocal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C]    = Activate the r&lt;E&gt;mote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RTS/&lt;C&gt;TS in &lt;B&gt;ilate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D]    = Stop the DTR/&lt;D&gt;SR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D]    = Activate the &lt;L&gt;ocal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D]    = Activate the r&lt;E&gt;mote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D]    = Activate DTR/&lt;D&gt;SR in &lt;B&gt;ilateral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RI] [/RI] = Stop/activation of hand-shaking based on R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D] [/CD] = Stop/activation of hand-shaking based on DC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OT] [/OT] = Stop/activation of hand-shaking based on OUT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X]    = Stop &lt;X&gt;on/Xoff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X]    = Activate the &lt;L&gt;ocal hand-shaking by &lt;X&gt;on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X]    = Activate the r&lt;E&gt;mote hand-shaking by &lt;X&gt;one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&lt;X&gt;on/Xoff in &lt;B&gt;ilat�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X=[xx],[yy]]= Definite the HEXA codes to use for Xon ([xx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Xoff ([yy]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O]     = &lt;O&gt;pen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]     =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&gt; SETPORT COM1:110,p,7,2/s=Null/El/o  COM3:/BX/R=2/AI  /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EX A:  Principle of the null-modem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ll-modem cable to use in order to exploit the SERIAL PORTS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as well as the associates demos., must be mad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installatio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stallation allows to neutralize the RTS/CTS and DTR/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s (allows to verify the neutrality of the hard hand-shaking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TARCOMM.EX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�Ŀ                               �ĮRTS 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���                               �įCTS (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�Ŀ                               �Į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���                               �įDSR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rigor, the complete scheme for the null-modem cab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hassis ��������������������������� Chassis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�Į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į�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 ����������������į����������������� CTS 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 ����������������Į����������������� RTS 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 �����į���������Ŀ  ������Į������� 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 ĮĿ             ���������������į� DSR (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DCD Į�������������������          �į� DCD (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2) RI ������������������������������������� RI 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, between the number of the DB25 binds (concerned by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) and the number of the DB9 bind, the following cor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DB9                   Taken DB25   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---------------------------2   &lt;--&gt;  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---------------------------3   &lt;--&gt;   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---------------------------7   &lt;--&gt;   G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---------------------------4   &lt;--&gt; 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---------------------------5   &lt;--&gt;   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---------------------------6   &lt;--&gt;  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---------------------------20  &lt;--&gt;  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---------------------------8   &lt;--&gt;   D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---------------------------22  &lt;--&gt;  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  T A K E    C A R E   ---&gt; Users... 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All other type of NULL MODEM CABLE is susceptible of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rovoking some stops of communication between the programs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the serial driver STARCOMM.EXE v2.0 and above. The risk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entirely rest on the nature of the used links (by the cable)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between the communication control signals...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If your cable is not suitable, do not use the options to activate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any of the hand-shaking protocols RTS/CTS, DTR/DSR, RI, etc...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 Developers... 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You could define some particular hard hand-shaking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(following the developed instructions in STAR_REF.DOC ANNEX...).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its personalized management of modem signals, your program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won't be able to work without its cable to the particular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attern: you will have earned a good hardware KEY protection for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your program...                             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 B:  Types of UART chips on PC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present a fast summary on the types of UART, produc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C� (tm) and compatible with the 8250, that was succes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on the range of IBM computers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 ......... First UART used on the first IBM PC. It is a s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: the accesses to the registers ar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e treatments done by the 8250 ! It dispo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registers and is "sold" in order to accept baud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6 Kilo-bauds. The receipt and transmit buff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made of only on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It is a correction of 8250, with 1 register in add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atchPad, that allows to mark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ART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It is an improved version of 8250A: it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ments are fast enough in order to avoid some lo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 at the time of software acce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 regiters. It doesn't permit however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ory, to support more than a 56 kilo-bauds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451 ....... It is the CMOS version of 16450 (i.e. 16450 with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ic energy nee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........ First version of a new improved 16450: it should p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tivation of an internal buffer of 16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support of 256 kilo-bauds. A mistak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ization made it inoperative. Only som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/2 received this controller (quickly reti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L C� !). It must NOT be used as a 16450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bid the activation of its FIFO mode using the /P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f STARCOMM.EXE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/AF/AFN. It is the first functional version of 16550 ! Its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buffers do works and it support up to 256 Kilo-B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1 ....... CMOS version of 16550A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2 ....... Implement 2 16C551 in the same electronic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10 ........ It is a 16450 supplied with buffers of 4 byte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some notep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.......... It decorated how certain(s) competitor(s) of the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iness is attacking the production of 16550AF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s, based on the utilization of 32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internals buffers (this since mis-1990...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llow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, retain 3 generations in the evolution of this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essentially (Universal Asynchronous Receiver &amp; Transmi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Simple but slow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Simple and fast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F ...... Fast UART, with 16 bytes buffers and reliab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EX C:  Why a "BIOS emulation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offering an option to emulate the BIOS interrupt 14h whe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.EXE seem already be (by nature) such an emulator ?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1 (send) and 2 (receive) of the INT 14h filtered by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nefit from contributions of this driver (16550 UART FIFO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ed) only with the OPENED ports of the driver. Indeed,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the calls to these functions for the closed serial 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interrupt (it was a logical choic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rogram developmen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nefit from the possible redistribution of som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ddresses, from the access to the ports 1 up to 8, from the tim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and from hardware (input/output) hand-shakings,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CLOSED ports, it is therefore necessary to activat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river code: its BIOS emulator of the original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e I/O serial ports buffers won't be used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sed port THROUGH the BIOS emulator (it is necessary and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ports in order to fully benefit from STARCOMM contribution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emulation permits to dispose of an improved BIOS (from th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ART point of view) as soon as STARCOMM.EXE is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ith its BIOS emulator activat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roved BIOS also guaranties a security on the used addres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ach to the UART (it is not anymore the BIOS address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[40:00] to [40:06] that is used, but the driver addresses,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dden" in RAM !). It finally permits to enhance all PC compatibl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unction 05h that doesn't normally exist, except on the PS/2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EX D:  Files making SERIAL PORTS MANAGER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  DOC...General informations on the product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S  DOC...General technical facts on the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OC...To register SERIAL PORTS MANAGER, send 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eciations, or report some noted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DOC...What's new in this last release of S.P.M. ?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GUID DOC...The user guide for SERIAL PORTS MANAGER v2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_REF DOC...The reference manual for programming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COM8.EXE, STARCOMM.EXE or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ILOT  EXE..Small utility to install and setup STARCO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 EXE...Serial driver:it is the kernel of SERIAL PORTS MANAG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8 EXE...Kernel of SERIAL PORTS MANAGER adapted to th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8 serial ports (STARCOMM can only driv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serial port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  COM...An utility developed (using C) in order to off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y to have a 'port by port' control on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in memory (whereas it works in its BI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PAS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C..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IB    OBJ..."Library" release of STARCOM8.EXE (8 por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_LIB ASM...A simple demo. of how to use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PAS...A demo. DEVELOPED in Turbo PASCAL to use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multi-commun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EXE...Executable file of this demonstratio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.....A simple TTY terminal based on the use o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as a DEVICE DRIVER: we reache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s of the logical file (called "COMM:"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...Executable file of this demonst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 EXE...A small application allowing you to exploit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C/AT from the local computer. We could 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DOS terminal emulator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DOC...Document containing informations on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access modems, procedur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PAS and MODEM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PAS...PASCAL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C.....C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P PAS...Source of the demo. to use MODEM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C C.....Source of the demo. to use MODE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DOC...Document for the procedures made to convert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A ASM...Simple procedures to make ASCII-transcoding: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P PAS...permit to transfer any binary file even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C C.....the Xon/Xoff software hand-shaking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