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User Editor v1.0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For Use W/Sphynx v1.x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By: Shannon Weyrick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: Shannon Wey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yet another of my brilliant ideas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hynx! BBS Software. This shuld be internal (Snif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hint). But anyway, This editor is similia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n Sphynx, but more advanced. You can edit mo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browsing and searching options. This is a big help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throw in a user email reader before i relea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But on with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hynx! BBS Software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The Sphynx!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Brain  (Most Import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Included In &lt;Useredit.Zip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edit.Exe  -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edit.Doc  -  The Docs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Setting It U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it up, just unzip the files I mentioned ab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phynx! main directory, and your set.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Sphynx.Cnf&gt; File Not Found' error, then odvoiusl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the right directory, your Sphynx.Cnf isn'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OR you just wanted to download this fi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and read the docs.  (If you did this, you don'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having a br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orking 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ype 'Useredit' at the dos prompt.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op up. Hit any key to continue. You (I'm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reading this) shuld be user number one, there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info shuld now be on the screen. There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help commands at the side, as well as what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urrently on. The box with the info shuld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]Sphynx User Editor[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1] User Name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2] Real Name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3] Phone Number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4] Columns  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5] Computer Type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6] Address  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7] City/State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8] Zipcode  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9] Employment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A] Goverment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B] Got # From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C] User Note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D] Password 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E] Security Level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F] IBM Grafix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G] Laston Date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H] Uploads  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I] Downloads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J] U/L Bytes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K] D/L Bytes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L] Timeleft       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thing of that sort. To edit any of the data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key which corresponds to it. Here a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el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+  �  Up One Us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-  �  Down One Us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]  �  Up Five Us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  �  Down Five Use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U  �  User Searc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  �  Skip To User Numb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Q  �  Quit  (Or Escape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 Hit Alt-H Any Time To Get The 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each of them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+ &lt;   This command will browse thru the users,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- &lt;   This command is the same as above, but goes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] &lt;   Same as '+', But that went a little slow, 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o go FIVE use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[ &lt;   Skips five users back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U &lt;   User Search. Enter the name of the user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, and if it's there, it will change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S &lt;   Skip To User Number. If you know the user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kip to, use this, It's a little bit faster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', it will bring you over to the 'User #' on the sid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Q &lt;   Quit. Ends the program with a thank you message. [ESC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biggie - Here's what all the editing command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1 &lt;   This is the user's User Name 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2 &lt;   This i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3 &lt;   Now comes the user's phone number. It can only 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and has to be at leas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4 &lt;   Numbers of columns. Has to be 40 or 80. Hitting '4' will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5 &lt;   Computer Type. Maximum of 3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6 &lt;   Address. Maximum of 3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7 &lt;   City and State. Maximum of 3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8 &lt;   Zipcode.  Maximum of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9 &lt;   Employment. Job. Work. Max 3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 &lt;   Goverment. Are You A Fed? Max 3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B &lt;   Where user got number from. Max 3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 &lt;   User Note. Comes in handy. Max 3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D &lt;   Password. Changes to cap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 &lt;   Security Level. 1-99. Max 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 &lt;   IBM Grafix. Yes or No. Max 3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G &lt;   Last On Date. Puts -'s for you. Only 19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H &lt;   Number of uploads. Max 5 char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 &lt;   Number of downloads. Max 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J &lt;   Number of bytes uploaded. Max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K &lt;   Number of bytes downloaed. Max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 &lt;   Time left. 1-999. Max 3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w! That shuld do it. If there is any questions, comme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Call me or one of the support board below. Or leave mail on any Aqu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If you are so kind as to send in a donation, the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nnon Wey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6 Sou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ppingers Falls, NY 1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..Sh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 Look for these other great utilities for Sphynx!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E - Message Base Editor - Add/Delete/Edit Msg Bases +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E - File Base Editor - Add/Delete/Edit File Bases +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tat - Creates Bulletin With File Stats On All 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edit - User Editor - Browse, Search, Edit User's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ne At Your Nearest Sphynx! Test Sit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*�  Call A Sphynx! BBS Near You! �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hynx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ndemonium        Sphynx! *HOME*        [???]???/???? � &lt;-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anger Zone    Alpha Test Site       [914]297/66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