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Pa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 diskmag about sharew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re encouraged to distribute it. Please includ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: 4DOS/N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: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: Subscribe to ShareP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N.EXE      :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under the name: SharePaper English Mont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for the Mars issue should be named: SPEMAR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y issue should be named: SPEMAY95.ZIP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 TRADEMARK OF LARS MATHIASSEN AND HAAKON L. TREV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