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ing Sentry 1.4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BBS operator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and BBS operato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Spelling Sent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pelling Sentry is $25.00 + $4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diskette containing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pelling Sentry, a printed user's guide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ette containing 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pelling checker. Checks Write files/text files/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entry 1.4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entry is a spelling-checker application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Spelling Sentry can check and correct the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Windows Write files, text files, and the clip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100,000-word dictionary and supports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ctionaries. Additional features include: American/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rules selection; Drag-and-drop file checking;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; Can undo replacements; Can auto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misspelled words; Highly accurate suggested replac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; Shows the sentence containing a misspelled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capitalized words; Can detect doubled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