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urbo Pascal Interface for "SOUND SYSTEM SOURCE 4"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coded in 1995/96 by TsG of Code Disaste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Last modification: 01/11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MultiMedia Interface (MMI)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PSS4 is designed for using the MMI provided with SoundSS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MI allows you to access the SoundSS functions via softwar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66h. It's your choice whether you use the TPSS4 or TPSS4MMI uni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well commented and easy to use, but if you encounter problems,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sampl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structions on SoundSS4, TPSS4 and TPSS4MMI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YS.DOC and TPSS4.DOC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I or not MMI - That's the ques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:    - Autodetection: I wasn't able to link the DETSOUND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P (for use with TPSS4.T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uld be more stable because it uses TP inter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ariables (record "Registers"; function "Intr(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've tested both versions on different systems and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s, they both worked without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readable unit source code (but that can also be MY fault :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you want to write your own TP interface: it's easi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: - possible conflicts with other programs or TSRs (really don't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eds more memory than loading only one singl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lower (just another level between the low-level sou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: is THIS a real "contra" in our 486DX/Pentium era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... It's YOUR cho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ATTENTION! ATTENTION! ATTENTION! ATTENTION! ATTENTION! ATTENTION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THIS IS NOT (REALLY) A BUG REPOR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seems to be a conflict between MMI and Turbo Pascal. TP uses so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ftware interrupts and saves them to some internal variables (saveint??)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MI now uses the interrupt 66h itself. There isn't a "saveint66" vari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TP (7.0), so TP shouldn't use this interrupt. Where's the problem, yo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k? Yeah, so I thought, too..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ut: The sample program (TPLAYMMI) itself worked perfectly, but after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execution there appeared single exception errors reported by QEMM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(e.g. when I tried to display a picture using PV, a shareware viewer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I've solved this problem by adding two lines to the source c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ove(mem[0:0],inttable,1024);   &lt;-- 1st line of sourc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Move(inttable,mem[0:0],1024);   &lt;-- last lin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inttable" is a 1024 bytes long array. The first line saves the who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rupt table to "inttable", the second writes the table back. Aft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addition the error report disappeared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xt I tried to save interrupt 66h only, but this didn't work, so I had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horter look at MMI.ASM. The problem seems to be generated by one of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und card IRQ detection routines, but I wasn't able to locate the erro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'VE ADDED THE TWO SOURCE LINES ABOVE TO THE MMI_INSTALL() AND TH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MI_UNINSTALL FUNCTIONS OF TPSS4MMI, SO IT SHOULD NOW WORK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is just an example of how a mix of TP and assembler can make a lot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adache. :)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some notes about the "MMI_Autodetect" procedure: It'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tected the right parameters of my SB16 Basic (Card #2, Base $2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5, DMA 1), but the SB16MOD driver also features 16Bit music play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hing: The SB16MOD driver produces great sounds, but it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low, too (at 44kHz on 386/468 CPUs). To change the playback volu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you have some extra routines. Just have a look at TPSS4[MMI].PA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ther ways to init your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have a SB16(or AWE)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ll MMI_Auto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ad the BLASTER env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 the DMA variable to the HDMA value (the number after the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; enables 16Bit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Config_Init2(Var sfxroutinePtr:pointer):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 regs:Regi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bp:=$4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s.cx:=0;   {NOT $C24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($66,re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fxroutinePtr:=Ptr(regs.ax,$11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_Init2:=(regs.flags AND 1=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 {Config_Init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use the SS?.CFG file to setup your card. It's possibl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name by modifying the *MOD.ASM sourc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k at the PConfigParam record and write your data directly, 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... let the user choose the parameters himself (then it's his 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goes wrong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or,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