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laces the standard DOS SORT utility. It sorts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rts bigger files than DOS sor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ORT &lt;file&gt; &lt;file&gt; /R/I/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 names for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N   Start sorting with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