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cery v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: 2/24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Sorcerer. Your mission, should you choose to acce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ill your enemy spellcaster, using several means that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al. You can cast spells, and summon protection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They will defend you until death, or attack your enem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tions 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- Attack Enemy - You may use the creatures you have summo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 you. They can attack your enemy's monsters, a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killed all of them, you can attack your enem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s directly. However you MUST destroy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ures before attacking him directly. The way this work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 and his creature attack each oth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onster does damage to the other by the amou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strength. The damage is subtracted from their h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y go to 0 or below health,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Cast Spell - You can cast spells on yourself, your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emy's creatures. The spells and their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- Summon Protection - This spell is the he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most important part. You summon prot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of monsters. They can defend you against attack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and HIS creatures. You can also attack hi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creatures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(Monster's Strength + Monster's Health) / 2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- Disintegrate - The best part about this spell,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sts the same amount of spellpoints to disintegr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nster with 1 health as it does 6 health.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it, and POOF! The creatur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- Morph Creature - This spell increases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lth of one of your creature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- Aura of Protection - The spell Firebal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 that can be cast that can directly damage you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. Every time you cast this spell, you gai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f defense protection versus spells. A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 casting it, it costs more SP to raise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nse higher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- Etherial Boost - This spell increase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SP by one. That way, next rou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more SP to cast spel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- Weaken - This is the opposite of Morph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eakens one of your enemy's creatures b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strength and heal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- Memory Loss - This is the opposite of Etherial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make your enemy lose one of hi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. Next round, it will be tougher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- Fireball - Hit your enemy with a giant flaming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can prevent being hit with fireball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oning creatures to protect him. He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done to himself, by casting Aura of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raises his defen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- Unholy Terror - This spell destroys ALL of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. However, it has an abnormally high SP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ALL of your SP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- Pass Turn - Pass your turn, and depending on who 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your enemy may go next. At the end of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 will be restored to their total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ther round-related factors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- Quit Game - If you quit, then you lose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nefit of quitting a game, rather than losing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log file says your Forfeited the gam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aying that you lost to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- View Monsters - It is important to know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alth of yours and your enemy's creature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ecide to either Weaken, Disintegrate, or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'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ways free to edit/add to/remov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and EMONSTER.DAT files. However, until SORC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no creature with a strength or health o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ill be allowed in the game. Once registered, you may pu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ever stats you want to. But remember, users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game in which they 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  or Chris.Reiter@280-205.tm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Sysops find themselves moving at some point or ano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guarantee these will always be the best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stay on FIDOnet, and if you are having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just check the nodelist or ask a FIDOnet Sysop for m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ne number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