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cery vx.xx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50a 5/2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itial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60a 6/2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Problem with "Forfeit the Game" promp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way Sorcery reads and writes Scor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cery now Strips Pipe "|" Color Codes from handles,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who don't like your users to see |15Their |04Name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put in again at a later time, with coding f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cery does not at this time support Pip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mized the code a bit. Some of the searching and rand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run a bit faster on slower machines,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here the computer's monsters could att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more than once per round. One attack per round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at the player (or computer) by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0a 6/2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here enemy's creatures would attack your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even when you didn't have any creatures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emymonstername attacks your   for   damag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long-standing problem writing scores.dat whe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user exits the game. It now asks if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scores regardless of whether you are a new or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you won or lost you game. It also writes to scor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you win or lose, also regardless of whether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us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"Time Limit Exceeded" error, when the user actually ha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t of time left. Remote Access seems to have negativ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in the door.sys file, when you actually have plenty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. It now reads seconds first, then if it is negative,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utes left and multiplies by 60 (for seconds)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ne Schroeder (1:280/1500) for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cery does not support RIP. If RIP is detected, i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1a 7/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here game would drop "Time Expired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of the user was higher than 32,767. Change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ader so that it accepts long integers and ch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down to 5000, since the game does not give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or being at a higher security level. Thanks to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ens (1:280/1600) for this ba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2B 7/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minor timing changes. More effective sco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is a little bit tougher to beat. Thinking ab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Q setting in SORCERY.CFG. Would b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"Time Expired" problem for RA Sysops using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3B 8/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now has a "memory". It remembers some of the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has made during his last game. This is effectiv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s playing one game after another. It does not reme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to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e to responses from users on *MY* board, the computer is y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bit tougher AGAIN. I am leery of making him too t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ight make people not want to play it, but I guess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*MAJOR* change in the file handling code of monsters.d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nger reads the file every time a monster is summoned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it once at the beginning of the game. I had know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time, but I hadn't fixed this, until a friend who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pointed out to me that it ran VERY slow on 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Some major cosmetic changes are in the works, but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to wait a little until the game is worked on a 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4B 11/1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ryone (including the computer) gets more spellpoint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with. That makes the game length a little shorter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almost twice as much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ittle code optimization. People have been complaining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 machines the game is running slowly, especial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riting and reading from files. It runs a little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have experimented with other colors, but have not ha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, at least with the QB library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5B 12/0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am almost embarrassed to say this, but I los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.74B in a hard drive crash I had, and I didn't bac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 had to go back to .73B and rewrite from there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have some better ideas and changes I wanted to make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rsion .74B should have never been released,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s that were in it. Please upgrad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nsters.Dat is now only read ONCE total. No longer does i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once for user summon at initialization, and o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time the computer summons, but I use the same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AND computer monster summoning, so that either can summ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monsters. I am considering making a cmonsters.d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computer can summon monsters from. That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good versus evil or creature versus human sort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d of like creating a new deck, (for those of you who play 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thering, like I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bug where when you have a Spell Defense Bonus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cast on yourself, via the Aura of Protection spell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fireball cast on you from the computer, it did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ight number of hitpoints you were saved from los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defense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ENEMIES.DAT, which allows the Sysop to configur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pponents for his users. You can make the enemi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gh, VERY easy, or a combination, using health and spe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going to be adding an incremental enemy scheme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the user wins, he goes up a rank, or something.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worked out how this will all work, but it is i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ge. The coding isn't that tough, just how I am going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nk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6B 1/09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rcery now truncates enemy names in ENEMIES.DAT to 1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the centering and writing of the enemy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screen is not affected by extremely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rcery also truncates monster names in MONSTERS.DAT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, so that the STAT screen listing does not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er nam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entering spellpoints and healthpoints into the ENEMI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not always does the enemy have that many point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w a random chance that the number can change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s by a few points, so that users don't get used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mies having the SAME number of points each time they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routine that checks enemy and monster names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ay occur during parsing and 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few bugs that most people wouldn't notice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sysops who run some WEIRD system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small error in which if the first person who fin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, wins, it says they won 1% of their games, instead of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the Cast Spell option, so that the spells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just the (0-9)[L=List Spells]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80B 1/15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changed the truncating of monster names to 16 character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er names were exactly that long, but some will still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ome comm routines that should make the game ru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with some od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rcery now uses two seperate monster files. MONSTERS.DA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monsters, and EMONSTER.DAT is for the computer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ers. You can now create good vs. evil or human vs. o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the heck you want to do. Just follow the dir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*.DAT files. This should make the game more fun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like to design their ow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cores display has changed once again, believe it or not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now displays the total number of games played, s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 after one game who have 100% of their games won  ;(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 they have only played on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