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hanced Version for 386/486/Pentium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cho Palos Verdes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REGARDING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ORBIT PLUS Version 9333 and higher represent a major upgr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dds multi-satellite tracking capability.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STSPLUS.NEW for a full description of the changes. As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, the format of file STSPLUS.INI has been completely rewo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or version of the file will be ignored. ALL PROGRAM O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! The distribution package includes a sample STSPLUS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suit my own preferences and which defaults all path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which the program is started. If you are upgrading, use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to set all paths and filenames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. The program requires NASA/NORAD 2-line elements f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ay be used with any satellite for which 2-lin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hard disk is required. It is recommended that all files be plac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ubdirectory called STSPLUS. If you do not have a directo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make one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mands assume drive C:. If you are using another drive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y name, make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If you have modified or customized support files such as STSPLUS.C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C, and STSPLUS.LTD, make backup copies of these files NOW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may overwrit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Log into the STSPLUS subdirectory using the following commands (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ogram has been received as a set of self-extracting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names like SOP9537A.EXE, SOP9537B.EXE and EARTH3.EXE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from the distribution media (usually a floppy disk)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ubdirectory. For example, if your floppy drive is A: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C:\STSPLUS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you have used a previous version of STSPLUS, note that STSPLU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ad data from file STSPLUS.INI if it was written by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prior to 9332. The format of the file has changed a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set all features to their default conditions. If difficul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ncountered, DELETE FILE STSPLUS.INI AND RESET ALL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Execute each of the EXE programs in turn; this will extract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data files. If you are replacing an existing install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approve each file that may be overwritten.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-extracting archive files may be deleted if they have been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STSPLUS.EXE file is stored on disk in compressed form.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ed at load time; this may cause a brief delay depending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type used. Once the program is properly loaded, a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which requests that you set the UTC Offset for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. Follow the on-screen instructions and enter the UTC Off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light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Once the Main Menu is displayed, press F7 and set all path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. STSPLUS will default to the directory from which i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Many features of STSPLUS require your location. Press F10+F2 and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ocation (STSPLUS defaults to Palos Verdes, California, near L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eles). If you do not know your latitude and longitude, pick a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by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The distribution package includes a set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with a name like TLE439.TXT. This contains orbital dat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170 different satellites. Press F2 to load orbital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E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A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satellite name will be "STS". You may als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's NORAD Number, such as "#16609" for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en asked. CAUTION: Many satellite names are simil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After the satellite has been selected, STSPLUS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Press ENTER any time the map is displaye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 The latest version of STSPLUS and current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are always available on my bulletin board system (BBS) n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eginning of this document. The BBS uses a power controller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hasn't answered after the THIRD RING, hang up and call bac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inutes. The systems are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been in effect up to that point, is shown on the screen. </w:t>
      </w:r>
    </w:p>
    <w:p>
      <w:pPr>
        <w:pStyle w:val="PreformattedText"/>
        <w:bidi w:val="0"/>
        <w:jc w:val="left"/>
        <w:rPr/>
      </w:pPr>
      <w:r>
        <w:rPr/>
        <w:t xml:space="preserve">For reference, the local and UTC time (as determined by the computer's </w:t>
      </w:r>
    </w:p>
    <w:p>
      <w:pPr>
        <w:pStyle w:val="PreformattedText"/>
        <w:bidi w:val="0"/>
        <w:jc w:val="left"/>
        <w:rPr/>
      </w:pPr>
      <w:r>
        <w:rPr/>
        <w:t xml:space="preserve">internal DOS clock) are displayed. The MET (Mission Elapsed Time) or </w:t>
      </w:r>
    </w:p>
    <w:p>
      <w:pPr>
        <w:pStyle w:val="PreformattedText"/>
        <w:bidi w:val="0"/>
        <w:jc w:val="left"/>
        <w:rPr/>
      </w:pPr>
      <w:r>
        <w:rPr/>
        <w:t xml:space="preserve">T+Epoch shows the current elapsed time in the mission or the time since the </w:t>
      </w:r>
    </w:p>
    <w:p>
      <w:pPr>
        <w:pStyle w:val="PreformattedText"/>
        <w:bidi w:val="0"/>
        <w:jc w:val="left"/>
        <w:rPr/>
      </w:pPr>
      <w:r>
        <w:rPr/>
        <w:t>epoch of th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bination of the Pass Prediction feature (F3 from the Main Menu) </w:t>
      </w:r>
    </w:p>
    <w:p>
      <w:pPr>
        <w:pStyle w:val="PreformattedText"/>
        <w:bidi w:val="0"/>
        <w:jc w:val="left"/>
        <w:rPr/>
      </w:pPr>
      <w:r>
        <w:rPr/>
        <w:t xml:space="preserve">and the FAST and PAUSE modes will let you "look ahead" and then freeze the </w:t>
      </w:r>
    </w:p>
    <w:p>
      <w:pPr>
        <w:pStyle w:val="PreformattedText"/>
        <w:bidi w:val="0"/>
        <w:jc w:val="left"/>
        <w:rPr/>
      </w:pPr>
      <w:r>
        <w:rPr/>
        <w:t xml:space="preserve">display at a time of interest -- such as when the satellite enters your </w:t>
      </w:r>
    </w:p>
    <w:p>
      <w:pPr>
        <w:pStyle w:val="PreformattedText"/>
        <w:bidi w:val="0"/>
        <w:jc w:val="left"/>
        <w:rPr/>
      </w:pPr>
      <w:r>
        <w:rPr/>
        <w:t xml:space="preserve">circle of visibility. You can then use the "+" and "-" keys to move the </w:t>
      </w:r>
    </w:p>
    <w:p>
      <w:pPr>
        <w:pStyle w:val="PreformattedText"/>
        <w:bidi w:val="0"/>
        <w:jc w:val="left"/>
        <w:rPr/>
      </w:pPr>
      <w:r>
        <w:rPr/>
        <w:t xml:space="preserve">satellite position back and forward in time (using Function Key F6 to </w:t>
      </w:r>
    </w:p>
    <w:p>
      <w:pPr>
        <w:pStyle w:val="PreformattedText"/>
        <w:bidi w:val="0"/>
        <w:jc w:val="left"/>
        <w:rPr/>
      </w:pPr>
      <w:r>
        <w:rPr/>
        <w:t xml:space="preserve">select the time step interval, 1, 10 or 60 seconds) to determine the times </w:t>
      </w:r>
    </w:p>
    <w:p>
      <w:pPr>
        <w:pStyle w:val="PreformattedText"/>
        <w:bidi w:val="0"/>
        <w:jc w:val="left"/>
        <w:rPr/>
      </w:pPr>
      <w:r>
        <w:rPr/>
        <w:t>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STSPLUS on system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chip may not provide acceptable performance. STSPLUS makes very complex </w:t>
      </w:r>
    </w:p>
    <w:p>
      <w:pPr>
        <w:pStyle w:val="PreformattedText"/>
        <w:bidi w:val="0"/>
        <w:jc w:val="left"/>
        <w:rPr/>
      </w:pPr>
      <w:r>
        <w:rPr/>
        <w:t xml:space="preserve">calculations to determine the position of the Earth, one or more </w:t>
      </w:r>
    </w:p>
    <w:p>
      <w:pPr>
        <w:pStyle w:val="PreformattedText"/>
        <w:bidi w:val="0"/>
        <w:jc w:val="left"/>
        <w:rPr/>
      </w:pPr>
      <w:r>
        <w:rPr/>
        <w:t xml:space="preserve">Satellites, and the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display the maps and satellite tracks and positions also require many </w:t>
      </w:r>
    </w:p>
    <w:p>
      <w:pPr>
        <w:pStyle w:val="PreformattedText"/>
        <w:bidi w:val="0"/>
        <w:jc w:val="left"/>
        <w:rPr/>
      </w:pPr>
      <w:r>
        <w:rPr/>
        <w:t xml:space="preserve">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>of the required calculations in an accept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Sun terminator feature is NOT automatically disabled; </w:t>
      </w:r>
    </w:p>
    <w:p>
      <w:pPr>
        <w:pStyle w:val="PreformattedText"/>
        <w:bidi w:val="0"/>
        <w:jc w:val="left"/>
        <w:rPr/>
      </w:pPr>
      <w:r>
        <w:rPr/>
        <w:t xml:space="preserve">however, slower computers without a math coprocessor chip may be unable to </w:t>
      </w:r>
    </w:p>
    <w:p>
      <w:pPr>
        <w:pStyle w:val="PreformattedText"/>
        <w:bidi w:val="0"/>
        <w:jc w:val="left"/>
        <w:rPr/>
      </w:pPr>
      <w:r>
        <w:rPr/>
        <w:t xml:space="preserve">keep up with real time if this feature is enabled. From the Main Menu, use </w:t>
      </w:r>
    </w:p>
    <w:p>
      <w:pPr>
        <w:pStyle w:val="PreformattedText"/>
        <w:bidi w:val="0"/>
        <w:jc w:val="left"/>
        <w:rPr/>
      </w:pPr>
      <w:r>
        <w:rPr/>
        <w:t>F10+F3+F8 to 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including the very modest donation of $10.00 is a real software bargain, </w:t>
      </w:r>
    </w:p>
    <w:p>
      <w:pPr>
        <w:pStyle w:val="PreformattedText"/>
        <w:bidi w:val="0"/>
        <w:jc w:val="left"/>
        <w:rPr/>
      </w:pPr>
      <w:r>
        <w:rPr/>
        <w:t>and will encourage me to continue 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cho Palos Verdes, CA 9027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5240,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