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was compiled on 29/ 9/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member that new viruses are appearing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upgrade the Toolkit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will detect the following viruses (and optionally repair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strongly recommend that you replace any infected files by re-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clean originals. However, if you prefer, some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extracted from the file. These are marked *R* for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writing viruses (that damage executables) cannot be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jans (and jokes) may be simp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oot sector viruses, see the UNVIRUS and CLEANBOO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artition sector viruses, see the CLEANPA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S&amp;S International 1988 -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ot sect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move Boot sector viruses, see the UNVIRUS and CLEANBOO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cop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co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hrax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ad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ad 4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usa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 Italian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in *R*          Alias: Pakistani, Pakistani Brain, UI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s: Ashar, Shoe,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zy Eddie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rojan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rojan-2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zuk *R*         Alias: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zuk 2 *R*       Alias: Search, Venezue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Filler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V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ire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ing letters boot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e-boot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bryd boot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ian *R*        Alias: Bouncing ball, Bouncing dot, Mistake, Ping-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ing Pong-B, Vera Cruz, Tu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: Ty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shi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ne 4 *R*         Alias: Bl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drop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ty (Joke 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zoptad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y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odoung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di Bros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elangelo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be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 Bug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JH *R*            Alias: LBC, 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s: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int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re *R*           Alias: Disk Killer, Computer Ogre, Disk og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: Ogre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p *R*           Alias: Omi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tagon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Screen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tov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iley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ed *R*         Alias: New Zealand, Marijuana, Hawaii, He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n Diego, Smithso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s:  Zapper, Sex Revolution 1, Sex Revolution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nus, Sanded, N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ed-8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ed-16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edish Disaster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s:  Dam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fonica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quila partition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giving boot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swap *R*      Alias: X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elve Tricks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le *R*           Alias: Alameda, Merritt, Peking, Seoul, Yale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past 3  *R*           (*R* means Repai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7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5 (Overwr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08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7808 EXE:7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5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s: Hong Kong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789-805 EXE:789-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7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802-817 EXE:802-8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ent - bug i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iplan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8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s Information (Troj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cop Dr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uku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s: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889-904 EXE:892-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:1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ulance *R*      Alias: R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eba             Alias: KHETAPUNK, 1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392, EXE:1392-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rkia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813 EXE:1808-1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hrax-dropper (troj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hrax (overwr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000-3000 EXE:1000-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ad 1 *R*      Alias: Plastique,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s: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4096 EXE:4096-4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ad 2 *R*      Alias: P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2900 EXE:2900-2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ad 3 *R*      Alias: P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s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3012 EXE:3012-3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3004 EXE:3004-3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ad 4 *R*      Alias: Plastique,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s: Mozart, Danube,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4096 EXE:4096-4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ad 5 *R*      Alias: Taiwa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2576 EXE:2576-25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 Pascal 400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 Pascal 440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 Pascal 480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 Pascal 529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 Pascal 605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b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8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gedon *R*      Alias: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144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s: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tion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time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 Guy (overwr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it dr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it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: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be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004-1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Wishes-2 *R*    Alias V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s: b8,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024 EXE: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Wishes-1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970 EXE: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World       Alias: Fellow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:1019-1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haktivedanta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250 EXE: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 Joke virus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Monday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055 EXE:1055-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JEC.3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s:  3, 4, 5, 6, 7, 8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od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ys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ys dropper (troj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ys-1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ys-2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ys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: 2b, 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 (Jok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 Resident (Jok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ger 560a (overwr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ger 560b (overwr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ger 560c (overwr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ger 496, 528 (overwr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ger 542 (overwr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s: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ger 539 (overwr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ger 537 (overwr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ger 509, 541 (overwr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ger 560b (overwr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ger-Pascal (overwr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s: Aids (Taunt), Number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2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3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ioca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/J Dropper (Troj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/J Dropper -2 (Troj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ade 1701 *R*   Alias: 1701, Austrian 2, Autumn, Autumn leaves,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ackjack, Herbst, Second Austrian, Falling t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s: 1701, 1701-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ade 1704 *R*   Alias: 1701, Austrian 2, Autumn, Autumn leaves,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ackjack, Herbst, Second Austrian, Falling t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s: 1704, 17Y4, 1704-B, 1704-C, 1704-Format, 1704-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ino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s: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2331-2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man (Troj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eleon          Alias: 1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ts: 1260, Casper, V2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400-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eleo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os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s: 1, 2, 3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181 EXE:1184-1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nka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nderella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er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413 EXE:1413-1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2Con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rojan (troj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rojan (troj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2232-2247 EXE 2232-2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zy Daisy (dro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zy Daisy (troj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zy Ed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2600-2700 EXE:2600-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vir (Troj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 dropper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063 EXE: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 dropper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-b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110 EXE: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 Avenger 1 *R* Alias: Eddie-1, Black Avenger, 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s: a, b, c, d,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800 EXE:1800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 Avenger 2 *R* Alias: Eddie-2, V6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s: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651 EXE:6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 Avenger 3 *R* Alias: Eddie-3, V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s: Taveller, Die Young, Apocalyp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2000 EXE: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 Avenger 4 *R* Alias: Eddie-4, V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s: SI,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2100 EXE: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 Lord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921-936 EXE:921-9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th 1 (overwr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th 2 dropper (overwr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s: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th 2 (overwr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th 2 (overwr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s: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th 3 (overwr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s: a, b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th 3 (overwr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th 4 dropper (overwr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th 4 *R* (but may have over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crime-1a *R*   Alias: 1168, Columbu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crime-1b *R*   Alias: 1280, Columbu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crime-2        Alias: Columbu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514 EXE:1500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crime-2b       Alias: Columbu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480 EXE:1500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lock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920 EXE: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id-dropper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id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173 EXE:1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ase *R*          Alias: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ember 24 *R*    Alias: Icelandic III, Icelandic 3, Sara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:848-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(overwr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s: 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icide (overwr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yrium-dropper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yrium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778 EXE:1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 (overwr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zuk dropper (troj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uctor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150 EXE:1151-1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l's Dance *R*  Alias:  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s: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wdz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bolik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171 EXE:1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bolik-dr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ond *R*        Alias: V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024 EXE: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ond-b *R*      Alias: V1024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024 EXE: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ond dropper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ond-b dropper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024 EXE: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vir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6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 I *R*         Alias: Taiwan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 Ib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252 EXE:1240-1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Sound (Jok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 Eater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die-dropper (troj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die.Francis dropper (troj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ht Tunes *R*    Alias: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971 EXE: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igma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s: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755 EXE:1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mus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682 EXE:1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v (Troj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-you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minator (overwr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ggot trojan (it trashes drive C as soon as you run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s: Anti-fag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chv 2.1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ger-dropper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ger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172 EXE: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 Many Fingers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322-1337 EXE:1322-1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e (Troj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h 6 *R*         Alias: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3584 EXE:35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sh *R*          Alias: Blink, 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688 EXE: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p               Alias: Omi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s: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2343 EXE:2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day 13th *R*    Alias: Friday 13th Com, Miami, Munich, South Af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417-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day-13th-440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day 13th-b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409-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do *R*          Alias: Century, 4096, IDF, 4K,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s: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4096 EXE: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gs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 Manchu *R*      Alias: 2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2086 EXE:2080-2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mble *R*         Alias: Typo, 867, Typo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: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8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gana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balls *R*     Alias: 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2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blin-dr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blin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951 EXE:1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b (Jok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mlin-dropper (troj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mlin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146 EXE:1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 Caterpillar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s: 1, 2, 3, 4, 5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576-1591 EXE:1576-15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ppy dropper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ppy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loechen *R*     Alias: Hello 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s: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2012-2027 EXE:2012-2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crash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o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506 EXE: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y-YOU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928-943 EXE:928-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e-1 dropper (troj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e-1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154 EXE:1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e-2 dropper (troj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e-2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s: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160 EXE:1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158 EXE: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e-3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610 EXE:1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e-4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776 EXE:1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e-5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576 EXE:1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e-6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594 EXE:1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e-7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154 EXE:1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eboot dropper (troj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garian-4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4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bry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mn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865 EXE:1865-1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962 EXE:1962-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landic-1a *R*   Alias: Saratoga 1, Disk crunching, Disk 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:642-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landic-1b *R*   Alias: Saratoga 2, Disk cr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:656-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landic-2 *R*    Alias: Saratoga 3, Disk crunching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:632-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-1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:1600-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L-1 dropper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L-1 *R*          Alias: 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614 EXE:1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bberwocky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panese Xmas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 *R*      Alias: 1813, PLO, Friday 13th, Israeli, Black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brew University, Jerusalem-B, JV, Morbus Waibl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ack hole, Frere, Russian, sUMsDos, Pa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813 EXE:1808-1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s: Standard.SuMsdos, Standard.AA33CCDDEE, Standard.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.Nocommand, a, Frere, Anarkia.2, Puerto, Mendoza, Spa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af, Critical, Flag_ee, *a204*, Payday, Frere2, Frere3, 3503, Jan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13, b0f, 113b, 52f, 7c01, 6d46, JVT1,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-Yellow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363 EXE:1361-1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-Captain Trip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813 EXE:1808-1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-Antiscan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605 EXE:1605-1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-Carfield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508 EXE:1508-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-Czech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813 EXE:1808-1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-Discom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2053 EXE:2053-2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-Nemesis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813 EXE:1808-1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-Frere.2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813 EXE:1808-1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-GP1 dropper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-GP1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845 EXE:1558-1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-Groen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s: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893 EXE:1888-1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-Spanish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813 EXE:1808-1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-Swiss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813 EXE:1808-1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jo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s: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ker (overwr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ker-01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29233 EXE:29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nekey (Troj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ne 7 *R*         Alias: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813-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ne 16 *R*        Alias: Pretoria, June-the-16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y 13            Alias: vir13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s: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ce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asya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098 EXE:1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asya-dr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ikaze (overwr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ikaze-drop (Troj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pana-3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3445 EXE:3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pana-3700    Alias: Telef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3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nedy *R*        Alias: 333, Dead Kenned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merovo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drop dropper (troj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 Leos *R*        Alias: Twins, St L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232-1247 EXE:1472-14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ev-483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pre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978-1000 EXE:978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kac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s: 1, Pol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kac-2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ylie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s: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2272 EXE:2272-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zy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ec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ech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ech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high             Alias: Lehigh 1, Lehigh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rosy-A (overwr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666 EXE: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rosy-B (overwr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666 EXE: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rosy-C (overwr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: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rosy-D (overwr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370 EXE: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s: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2873 EXE:2873-2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y-Dropper (Troj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bon *R*         Alias: 648-Lis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s: a, b, c,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Pieces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:1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e after Death 1 Alias: V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e after Death 2 Alias: V1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e after Death 2 dr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e after Death 3 Alias: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vechld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vechild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zinsky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ifer-dropper (troj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ifer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086 EXE:1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nitogorsk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s: 2048, 2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2048 EXE: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2560 EXE:2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tese Amoe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 Mendoza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813 EXE:1808-1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G1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G2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G3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G3-1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G4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GTU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ram dropper (troj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ram-Smack dropper (troj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ram-S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ram-Anticst dropper (troj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ram-Anti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ram-Cemetery dropper (troj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ram-Ceme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ram-1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:1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now (overwr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now-2 (overwr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R-dr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R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745 EXE:1745-1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rror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:925-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1 *R*           Alias: Mix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:1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1-b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:1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2280 EXE:2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xla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quito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:1025-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e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4117 EXE:4112-4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phy-1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521 EXE:1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phy-2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277 EXE: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phy-3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284 EXE:1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phy-4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480 EXE: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gytud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ro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eday (Troj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na *R*           Alias: V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600 EXE: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na-2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bock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s: .1, 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nklatura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024 EXE: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he Beast.a   Alias: 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s: a, f, g, h, x, a2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512 EXE: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he Beast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512 EXE: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he Beast.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512 EXE: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he Beast.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512 EXE: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he Be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512 EXE: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he Beast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512 EXE: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he Beas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512 EXE: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1 (overwr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tkc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23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-killer dropper (troj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Yankee-1       Alias: Yank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: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Yankee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: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512 EXE:536-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opax *R*         Alias: Music, Mus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2756-2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s *R*          Alias: T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4909-4934 EXE:4910-4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ty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VrsDs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904 EXE:1904-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ume *R*        Alias: 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s: Blank,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ume-2.V1.3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ry (Jok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ry-2 (Jok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t-dropper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t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910 EXE: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ntom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2200-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enix            Alias: Live after Dea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ter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-847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s: 1, Amstrad-advert, Luz, Nocargar, Nea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.779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.837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.850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.852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.854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7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8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.892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.877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.740 *R*      Alias: C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.345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s: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.299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.277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.257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.275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.283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.295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-9xx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s: Year 6545, 899, 897, 899b, 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9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8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8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gue (Overwr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5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mer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ed-1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2367 EXE:2367-2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ed-1.08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2446 EXE:2446-2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ud              Alias: Live after Death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-Screen-1024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tsc dropper (troj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:1205-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QR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720 EXE:1719-1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!ko-dr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!ko *R*          Alias: Dark Avenger.Ps!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803 EXE:1803-1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-1992 *R*      Alias: 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s: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bkopi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2219 EXE:2476-2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y (Jok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492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492-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E1049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049-1064 EXE:1049-1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very (overwr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-diavolyata *R* Alias: I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ge7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irror *R*        Alias: 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4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-1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075 EXE:1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ddam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hany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urday 14 *R*    Alias: Durban, Saturday-the-1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670-685 EXE:670-6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zo (Troj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s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2131 EXE:2126-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dot-600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:1601-1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-Zero (Troj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tex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inel dr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inel-b dropper vers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inel-b dropper versio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inel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inel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inel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4625 EXE:4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5402 EXE:5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4571 EXE:4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5173 EXE:5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inel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inel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dowbyte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ano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ano-dr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ke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ke.exe (non-wor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-45 (overwr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250-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nz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se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3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ck (troj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f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2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e-dropper (Troj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ker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pid *R*         Alias: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s: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day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s: a, b, c, d, e, 1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636 EXE:1636-16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day 2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733 EXE:1733-17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liminal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o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008-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hacker *R*    Alias: Harare, Talentless J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077 EXE:1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iv-1 *R*        Alias: April 1st COM, Suriv01, sURIV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8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iv-2 *R*        Alias: April 1st EXE, Suriv02, sURIV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s: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: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iv-3 *R*        Alias: Jerusalem-E, Suriv03, sURIV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s: 1, T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813 EXE:1808-1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C 4.0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689 EXE:1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C 3.1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064 EXE:1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erdlov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962 EXE:1962-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GA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r dropper (troj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r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:512-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-143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lvia *R*         Alias: Holland Girl, Holland, Kr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s: 1, 2, Kr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lock            Alias: 3551, 3555, MACROSOFT, Ma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3551-3566 EXE:3551-3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wan-1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wan-2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7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bytes *R*       Alias: Usenet, 1559, 9800:0000,9800000, V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554-1569 EXE:1514-1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bytes-2 *R*     Alias: Usenet, 1559, 9800:0000,9800000, V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451-1467 EXE:1404-1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qu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:2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or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085-1100 EXE:1085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virus B V1.4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giving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t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: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rsday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2161-2176 EXE:2161-2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.198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.167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.15x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s: 154, 156, 158, 159,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.13x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s: 134, 138,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.133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128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123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127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Mutant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27-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back-3066 *R* Alias: Traceback, 3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3066 EXE:3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back-2930 *R* Alias: Traceback, 3066,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2930 EXE:2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h (troj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jan-17 (troj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Q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men05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men20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elve Tricks (troj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in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own (Jok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Killer (Jok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:571-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028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028 EXE:1028-1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963 EXE: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00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2144 EXE:2144-2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17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480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2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57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70X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268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P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s: Adolph, V2P6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900-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337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483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516 *R*           Alias: Leap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696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707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711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s: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706-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789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905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: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9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949-964 EXE:949-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sina-04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212-1227 EXE:1341-1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sina-05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206-1221 EXE:1335-1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sina-06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269-1284 EXE:1398-1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sina-16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339-1354 EXE:1468-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sina non-infectiou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sina-23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753-1768 EXE:1753-1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sina-24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760-1775 EXE:1760-1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sina-25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805-1820 EXE:1805-1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sina-33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2680-2695 EXE:2680-26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sina-34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2568-2583 EXE:2568-2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sina-38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2756-2771 EXE:2756-2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sina-39 *R*     Alias: Yankee Do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2772-2787 EXE:2772-2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sina-41 *R*     Alias: Yankee Do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2932-2947 EXE:2932-2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sina-42 *R*     Alias: Yankee Do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2997-3012 EXE:2993-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sina-44 *R*     Alias: Yankee Do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2885-2900 EXE:2881-28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sina-45 *R*     Alias: Yankee Do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2901-2916 EXE:2897-2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sina-46 *R*     Alias: Yankee Do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2981-2996 EXE:2977-2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basic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5120-5135 EXE:5120-5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basic-2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5120-5135 EXE:5120-5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basic-2b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5120-5135 EXE:5120-5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omm              Alias: Polish, 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:637-1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Construction Set virus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FSI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445-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 *R*         Alias: Austrian, First Austrian, 648, Dos-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s-68, One-in-eight, Unesco, Char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s: a, Hang, Ea0b, d, 71a1, 3be7, 27a5, 23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-822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-774 *R*     Alias: Gr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-774 (Troj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-733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-716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-656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-Opt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-Iraqi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-646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s: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-645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-644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-627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6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-623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-622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-583 *R*     Alias: COM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s: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-535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-582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5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-535b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-528 *R*    Alias CSSR-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-510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-435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-367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-353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-348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tor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2443-2458 EXE:2443-2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or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or-Arf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ts :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or-B3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or-B4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or-B4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5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dem.English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dem.German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dem.Disktrash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dem.1542 (Partially overwr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dem-2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-101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2560 EXE:2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-90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-B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s: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540-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545-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one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600 EXE: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P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909-9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iest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2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3-a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3-b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ier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ior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: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wood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829 EXE:1829-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consin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8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le 00           Alias: Mother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9216 EXE:9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le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le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le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le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le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le 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le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le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le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l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l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l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l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l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l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l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l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l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l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l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l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l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l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l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l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l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l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l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l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l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l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l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l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code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:966-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lfman *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2064 EXE: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T-01 (overwr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T-02 (overwr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A1 *R*            Alias: Wein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2764 EXE:2764-27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:2650-3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ukon (overwr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bug *R*        Alias: Zero Eater, Zbug, 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time *R*       Alias: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1721 EXE:1716-1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-to-O (overwr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K900 *R*          Alias: France, Death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s: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900 EXE:9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