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dded after the manual we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nti-Virus Toolkit with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Toolkit to Program Manag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nstructions  assume that the Toolki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TOOLKIT.  If not,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ogram Manager group in which you wish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 by  clicking in the group window.  Select File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menu.  Hit OK to add  a  new  program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in the Command line box "C:\TOOLKIT\TOOLKIT.PIF"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eld, enter "The Anti-Virus Toolkit"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con...  button and edit the  File  Name  fiel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TOOLKIT\TOOLKIT.ICO".  Click OK (or hit &lt;Enter&gt;). 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Toolkit  is  not installed in C:\TOOLKIT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tart up the PIF Editor (in the Accessories group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  TOOLKIT.PIF.    The   Program   Filename  and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ields will need to be altered to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in  which  the  Toolkit is installed.  When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IFEDIT,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part has been upgraded slightly.   Many  computer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CMOS  (XTs  and  PS/2s).  So  Cleanpart does not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specifically tell it to, by running "CLEANPART  /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r computer has CMOS (ATs and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main documentation for information on Findvir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dditional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speeded Findvirus up again - its up to 50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version.   We've  also  increased  the  capacity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iruses it can ultimately handle),  by  using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techniques.  If Findvirus has to resort to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can the hard disk twice  (or  more)  taking  twic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)  as  long.  If this happens, you can speed it up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free memory to use.  For example,  don't  run 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OLKI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EP  makes  Findvirus  beep  the  speaker  whenever if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and also at the end of the scan, if it has foun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he beep was just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ell it to /REPAIR, then  it  defaults  to  scann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not jus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virus  with  no  drive  letter,  or  /Help or /?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most of the other switches and what  they  d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one  by  displaying  the file FVHELP, which is on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f you want a different help screen to be display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create your own help screen with a text editor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facilities have been added to Find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DLIST=abc.xyz creates a short file with a 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 are  infected, and what they are infected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e situation when  you  don't  want  the  full  /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NVIRUS= tells findvirus what to do if it detects a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ALT  This  means  stop the computer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"Phone John Smith on 1234" or whatever messag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must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LIST=abc.xyz  tells  it  to check a list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file abc.xyz.   This  list  can  b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VIRUS  using the /BADLIST= command.  Alternative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.  The format of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BC\SUB2\DDG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1\DFDF\AS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1\DFDF\AS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drives to check, you used  to  hav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virus  multiple  times,  which  took  longer.   N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can be checked in one run, us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CDEKZ or /DRIVES=CDEK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eck drives C, D, E,  K  and  Z.   Beca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FVMANY.BAT is no long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 /ALLDRIVES  will check all non-removabl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not possible to break out of Findvirus with Ctrl-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.   If  you  want to be able to do that, put /YES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ATE lets you suppress  the  out-of-date  reminder,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the drivers are several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URU enables the detection of situations that the ordin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not  need.   For example, it enables Findviru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csina virus has converted EXE files to COM,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ing  them.   It  also enables detection of packed, LHEX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KLite'd files, and also files that have been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Xlock and CPAV. The reason for not displaying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the  /GURU  option,  is  that unless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flagging these files, there is a possibilit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could be unnecessarily concerned.  /GURU does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ection rate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CEFLOPPY is for the occasional situation  where  a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doesn't  detect  diskette change properly.  U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Findvirus reports zero files on a diskette,  whe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that there ar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�Virus Guard as a device driver�and �why �you might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Guard has to do some things at installation  which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is  not  able to do. �However, it is still possi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advantage �of having Virus Guard load as  a  �device  �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t  isn't  truly a device driver, �not having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antage is that �Virus Guard will �load  �befor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��including  COMMAND.COM,  �which means that Virus �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tect you against COMMAND.COM becoming  infected.  �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 �because  �some  �viruses �(including �stealth �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infect COMMAND.COM as their first act,  so  tha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on  the  virus takes control of the compute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. �Loading Virus Guard first means that  Virus  Guard  �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efore  the  virus, �recognises it, �stops it, �and �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Virus �Guard �as a device �driver, ��you  �must  �ed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 �file,  ��placing  a line in it which will install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Guard device driver. The device driver  is  named  GU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�is  �a  �small file which takes up less than 300 ��bytes 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�when resident. �It waits and watches  while  the  �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 �up,  �and  then loads GUARD.COM at the appropriate �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MAND.COM.  �To perform this task, �the load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upplied with the full name of the Virus Guard �program  �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path  to where it is found on the disk. ��Th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TOOLKIT\GUARD.SYS C:\TOOLKIT\GUARD.COM param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�C:\TOOLKIT �is �the �complete �path �(but  �use  �your  �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�names  if  different from this) �and GUARD.COM �i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eeds to be supplied for both the device  driver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Guard program, �but you could place the device �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e  �root directory and then you wouldn't need to specify �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ram" ��entries are optional and may be any 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parameters  which  may be �supplied when running GUAR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ina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�the �path �must �be �supplied �starting  �at  �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 that  is,  the colon (:) after the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�by a backslash (\). �Otherwise Virus Guard  may 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its  database  file when you log onto another direct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��Note also that the filename extention (the  .COM)  �must 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 ��All  of the associated toolkit files �should �be �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in the same directory, �as Virus Guard  uses  several  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use the EMS memory version of Virus Guard, ��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�GUARDEMS.COM �for GUARD.COM in  the  invocation  �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ll  EMS  memory drivers will work with Virus Guard loaded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driver loader works with MsDos 3.3 and  4.01,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�work  �properly  �with DrDos 5. �It �may �appear �to �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�with DrDos 5, �but it does NOT find  viruses.   ��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�for  �correct  operation with the Installation �Check �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escribed elsewhere in the Virus Gua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