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let me thank you for evaluating this program.  I h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nd your users will enjoy this game.  This instal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make the installation of this game easy.  When you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 option you will be asked which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 to use.  Here is an example of the configur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1.CNF  - for nod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2.CNF  - for nod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3.CNF  - for nod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4.CNF  - for node f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more information on how to run Multi Nodes pleas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OP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selecting the INSTALL option you will see what th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of the configuration file looks like.  Its pretty self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inatory from here.  Once you set all the defaults just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SC key and the configuration file is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future releases or Suppor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:  Danny Davis  or  Mark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Lighthous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esno, C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09-252-7968   1200 - 14400 USR 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DO (1:205/7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