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HOW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HAREWAR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 Ralph W. R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425 Loc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hico, CA  959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leased: July 14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REFUNDS WILL BE GIVEN FOR THE RETURN OF the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 OF THIS SOFTWARE PACKAGE.  TRY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 FIRST.  IF THE SHAREWARE VERSION IS LIKABLE, P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FEES.  IF THE SHAREWARE DISTRIBUTION IS NOT PLEA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WORK WITH, REMOVE IT COMPLETELY FROM YOUR SYSTEM AND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 THE PACKAG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                     DESCRIPTION                        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ACE.......................................................i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RY........................................................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  INTRODUCTION.................................................1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  DISCLAIMER..............................................1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  BRIEF FILE DESCRIPTIONS......................................1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.1  INSTALL.EXE...........................................1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.2  LOADNEWS.EXE..........................................1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.3  SHOWNEWS.EXE..........................................1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.4  ORDER.DOC.............................................1-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.5  README.TXT............................................1-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.6  MANUAL.DOC............................................1-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  ASSUMPTIONS..................................................1-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  INSTALLATION.................................................2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  BACK UP EVERYTHING...........................................2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  PREPARATION..................................................2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  REMOVE OLD BINARIES..........................................2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  COPY PROGRAM FILES...........................................2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5  RUN INSTALL.EXE..............................................2-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6  COMMENTS AND FURTHER INFORMATION.............................2-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0  LOADNEWS.EXE.................................................3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  PURPOSE......................................................3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  PROGRAM EXECUTION............................................3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1  COMMAND LINE PARAMETERS...............................3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2  EXPECTED MESSAGES.....................................3-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3  ERROR MESSAGES........................................3-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2.3.1  COMMAND LINE ERRORS............................3-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2.3.2  INITIALIZATION ERRORS..........................3-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2.3.3  OPERATIONAL ERRORS.............................3-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SHOWNEWS.EXE.................................................4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  VERSION 3.10.................................................4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.1  SELECT A PLACE TO SAVE USENET ARTICLES................4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.2  START THE PROGRAM.....................................4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.3  SELECT A NEWS GROUP...................................4-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.3.1  'N' OR 'n'.....................................4-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.3.2  'Q' OR 'q'.....................................4-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.3.3  'Y' OR 'y'.....................................4-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.4  SELECT A USENET NEWS ARTICLE..........................4-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.4.1  &lt;ENTER&gt; &lt;SPACE&gt; OR &lt;TAB&gt;.......................4-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.4.2  'C' OR 'c'.....................................4-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.4.3  'J' OR 'j'.....................................4-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.4.4  'K' OR 'k'.....................................4-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.4.5  'L' OR 'l'.....................................4-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.4.6  'N' OR 'n'  ...................................4-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.4.7  'Q', 'q', CTRL-BREAK, OR CTRL-C................4-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.4.8  'S' OR 's'.....................................4-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.4.9  'V' OR 'v'.....................................4-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.4.10  'X' OR 'x'....................................4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NEWS 3.10     SHAREWARE DISTRIBUTION                          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.5  READ AN ARTICLE.......................................4-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.5.1  &lt;ENTER&gt; &lt;SPACE&gt; OR &lt;TAB&gt;.......................4-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.5.2  'J' OR 'j'.....................................4-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.5.3  'K' OR 'k'.....................................4-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.5.4  'L' OR 'l'.....................................4-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.5.5  'N' OR 'n'.....................................4-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.5.6  'Q', 'q', CTRL-BREAK, OR CTRL-C................4-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.5.7  'S' OR 's'....................................4-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.5.8  'X' OR 'x'.....................................4-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  VERSION 2.00.................................................4-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  VERSION 1.00.................................................4-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0  CHECKNDX.EXE.................................................5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0  HEADSTRIP.EXE................................................6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0  MAINTAIN.EXE.................................................7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0  REBLDNDX.EXE.................................................8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0  ROT13.EXE....................................................9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0  SEPARATE.EXE...............................................10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0  APPENDIXES.................................................11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1  DIRECTORIES AND ENVIRONMENT VARIABLES......................11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1.1  ROOT NEWS DIRECTORY.................................11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1.2  NEWS GROUP DIRECTORIES..............................11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1.3  NEWSDIR ENVIRONMENT VARIABLE........................11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2  FILES......................................................11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2.1  INCLUDE.TXT.........................................11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2.2  GROUPS.TXT..........................................11-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2.3  NEWSFILE.NDX FILES..................................11-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2.4  USENET ARTICLE FILES................................11-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2.5  LOADNEWS.TMP TEMPORARY FILE.........................11-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2.6  SHOWNEWS.TMP TEMPORARY FILE.........................11-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3  HINTS......................................................11-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3.1  MISSING GROUPS.TXT FILE.............................11-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3.2  NEWS ON MULTIPLE PARTITIONS.........................11-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3.3  READING NEWS ARTICLES...............................11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NEWS 3.10     SHAREWARE DISTRIBUTION                         i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RE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ackage is a collection of computer programs which help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nd manage Usenet news articles and groups on a single user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either the MS-DOS or PC-DOS operating system.  The oper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must be version 3.00 or later for all of the programs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o operate properly.  Multi-user and network operation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.  The user of this package must have a source of Usenet ne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ticles, such as an Internet account, which allows for the downloa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arge quantities of news articles.  Carefully read sections 1.0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 and all of their subsections before beginning the instal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 for thi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ecutable binary programs in this package were compil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bo C compiler, version 1.5.  Turbo C is a registered trademark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rland Interna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NEWS 3.10     SHAREWARE DISTRIBUTION                          i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f the changes listed here may have been made for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only in the registered distribution of this package, and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be noticeable in shareware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3.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 some screen display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several new comma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some command line parameters and contro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 group selection process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ned up some source c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d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3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full group directory manage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several commands to SHOWNEWS.EX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eloped full set of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2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group index files to improve speed of KILL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 some screen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1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eloped a simple package to read downloaded Usenet news arti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NEWS 3.10     SHAREWARE DISTRIBUTION                           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.0 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HOWNEWS 3.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HAREWARE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hareware distribution of this package may be freely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istributed as long as the recipient of the copy or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stands that any charges or fees paid for such copies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package will not in any way diminish or effect the co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 registration.  Registration of this software can onl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mplished through payment to Ralph W. Reid in accordanc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idelines described in the ORDER.DOC file, which should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is package.  All files described in this section and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ctions must be included with the shareware distribution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, and these files must not be modified or changed in any w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these files may be placed into a compressed or uncom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to allow for easier distribution.  The executable program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ackage may not be disassembled or otherwise examined for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.  Registered distributions of this software package may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pied except when a back up copy is being produced for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in case of a disaster; registered distributions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package may be sold only by Ralph W. Re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 DISCLAIMER  Try these programs at your own risk!  Conside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ort has been put into writing these programs to keep them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dly rampaging through your computer, deleting and damag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thing reachable, but sometimes things go wrong anyway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author (Ralph W. Reid) may not be held responsible for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mages or losses, including but not limited to lost or damaged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 failures, any type of physical disability or impairme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be associated with computer operation, marital or other pers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, or any other problems or situations which might be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perating this or any other computer software.  RUN THESE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AT YOUR OWN RIS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  BRIEF FILE DESCRIPTIONS  The shareware version of this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sts of three executable computer programs and a few other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files.  When a shareware version of this softwa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ed, a version identifier will be displayed which will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"SHAREWARE" in th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.1  INSTALL.EXE  This file is the software installation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is package.  This program sets up the directori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variables required by other programs in thi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.2  LOADNEWS.EXE  This file is the program which load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net news articles into the news group directories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ed collections of arti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.3  SHOWNEWS.EXE  This program is the Usenet news 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NEWS 3.10     SHAREWARE DISTRIBUTION                         1-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.4  ORDER.DOC  This file is the registration/order form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filled out and mailed with registration payment within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s.  Print this file, fill in the printed form, and se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ed in form with your registration paym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lph W. Rei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425 Loc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ico, CA  959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.5 README.TXT  This file includes a brief description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package, along with some important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.6  MANUAL.DOC  This file contains the printable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.  You are now reading this file.  Print thi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future reference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  ASSUMPTIONS  Anyone who plans to install and run the program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ackage should be familiar with the operating system SET and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, as well as operating system sub-directories and file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s.  Knowing how to redirect file input and output with '&lt;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'&gt;', and how to pipe output from one program into another with '|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also be helpful.  Sufficient free space must be available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disk partition to load the news articles (may require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ytes).  The user of this software should be familiar with Use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s groups from Internet, and must have access to a site or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 from which these news groups can be downloaded (perhaps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ing the articles from a whole group into a file, and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ing that file).  This package was designed for individuals wh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read many articles, but may not care to respond to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ticles (at least not very often).  The user should perform re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procedures on his or her syst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NEWS 3.10     SHAREWARE DISTRIBUTION                         1-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.0  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HOWNEWS 3.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HAREWARE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section 1.0 and its subsections completely before begi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stallation of this software package.  Note that storing Use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s articles can require substantial disk space (perhaps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ytes) for storage.  The user of this software packag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ain that such storage will not cause any problems on the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to which this software is to be installed.  The author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is not responsible for any problems caused by the instal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operation of this or any other software.  Read the disclaim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section 1.1) carefully before installing this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  BACK UP EVERYTHING  Make back up copies of all files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hard disk(s) and the original distribution of this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If a disaster occurs, these back up copies may be need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ver files which would otherwise be lost or dam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  PREPARATION  All files and directories created by earlier ver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software package are compatible with this distribution.  Dec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 program and news files are to be stored, and wh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work area can be set up.  The drive partition which will 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s articles must have sufficient free space to store news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nterfering with other programs which will be run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.  The directory where the news management files and news 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-directories will be stored (root news directory) must contain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nd sub-directories produced by programs in this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; any other files or directories placed in the root ne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may be lost or interfere with the operation of program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 package.  The temporary work area must have su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 space to store at least one copy of the largest news file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 to read (perhaps one megabyte or more), and must not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oot news directory.  The installation program which will be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r during this installation process will help select a tempo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 area.  Also, some place to save read articles for future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selected; these saved articles will not be managed by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after they have been saved with the news 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  REMOVE OLD BINARIES  Delete any old copies of LOADNEWS.EX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NEWS.EXE from the computer if previous versions of this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been installed.  Removing these old files may allow the pro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 of these programs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  COPY PROGRAM FILES  Copy LOADNEWS.EXE and SHOWNEWS.EXE in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n your hard disk.  This directory need not be empty (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may be there already), and should be included in the search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executable programs (refer to PATH or SET PATH in your operating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NEWS 3.10     SHAREWARE DISTRIBUTION                         2-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manual).  If this package is being installed from drive A: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opy commands will copy the needed files into C:\bin (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C:\BIN must already exis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A:\LOADNEWS.EXE C:\B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A:\SHOWNEWS.EXE C:\B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5  RUN INSTALL.EXE  If an earlier version of this softwar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previously installed, the directories and operating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variables set up for that installation can be used by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, and the INSTALL.EXE program need not be run unless chang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made.  Otherwise, run the installation program provided with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package.  As the program starts to run, a message will app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ing that this is the installation program for SHOWNEWS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0.  If this message does not appear, a different instal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may have started instead.  Exit that program and star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 installation program.  Once the proper installation progra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unning, follow the directions which appear on your screen carefull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software is being installed from drive A:,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should run the proper version of INSTALL.EX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6  COMMENTS AND FURTHER INFORMATION  Please send any com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s, or suggestions concerning this software packag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lph W. Re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25 Loc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ico, CA 959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mments and suggestions will be appreciated.  Th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NEWS 3.10     SHAREWARE DISTRIBUTION                         2-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.0 LOADNEWS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HOWNEWS 3.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HAREWARE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describes the purpose and operation of LOADNEWS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                      ALERT!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  IF INSUFFICIENT FREE DISK SPACE EXISTS TO LOAD THE 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NEWS ARTICLES AND UPDATE THE GROUP INDEX FILE, SOME     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FILES WILL BE CORRUPTED AND WILL BE UNRECOVERABLE.      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CONFIRM THAT PLENTY OF FREE DISK SPACE IS AVAILABLE FOR 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NEWS ARTICLE FILES BEFORE RUNNING LOADNEWS.EXE.  THIS   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SITUATION IS ESPECIALLY CRITICAL FOR DISK PARTITIONS    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WITH LARGE CLUSTER SIZES (4 KILOBYTES OR MORE), SINCE   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EACH FILE WILL REQUIRE AT LEAST ONE FULL CLUSTER OF DISK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SPACE, NO MATTER HOW SMALL THE FILE IS.  THE FREE SPACE 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ON THE NEWS DISK PARTITION SHOULD BE SEVERAL TIMES AS   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LARGE AS THE SIZE OF THE DOWNLOADED FILE FROM WHICH THE 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NEWS ARTICLES ARE TO BE EXTRACTED.  READ SECTION 1.1    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(DISCLAIMER) BEFORE RUNNING LOADNEWS.EXE.               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  PURPOSE  The LOADNEWS.EXE program loads Usenet news articles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and directory structure so they can be rea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NEWS.EX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  PROGRAM EXECUTION  LOADNEWS.EXE is controlled complete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parameters.  If a command line parameter is missing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will display a message explaining what command line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quired.  The program can be execut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NEWS &lt;source_file&gt; &lt;Usenet.group.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1  COMMAND LINE PARAMETERS  The command line parameter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 description 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ource_file&gt;  a file containing a collection of Usenet artic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 single Usenet news gro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Usenet.group.name&gt;  is the news group the articles are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d in.  This example reads the articles stored in DOWNFILE.T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laces them into the Usenet news gro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.internet.fun.fun.fu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NEWS DOWNFILE.TXT alt.internet.fun.fun.f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e case of the news group name is significant (Alt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equal alt), and that the news group the articles are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d in need not have the same name as the news group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ticles were downloaded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NEWS 3.10     SHAREWARE DISTRIBUTION                         3-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2  EXPECTED MESSAGES  If no errors occur, the progra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a version indicator.  If the news group being writte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yet exist in the GROUPS.TXT file in the current root ne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, a prompt asking whether the group should be add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will appear.  If 'N' or 'n' is pressed, the progra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e immediately, and an error level of 4 will be return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erating system.  If 'Y' or 'y' is pressed, the progra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 for the number of days the articles will stay in the gro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they can be removed by the EXPIRE utility (available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registered distribution).  Then a message indicating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ticles are being loaded will appear, possibly followed b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 of some article numbers as they are loaded.  Then, a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ing that the index file is being updated will appea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ssibly followed by a count of index records as they are updat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a message will be displayed indicating that the master grou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s being updated, along with a count of the total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articles.  Finally, a message indicating that the progra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e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3  ERROR MESSAGES  Error messages may be produc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NEWS.EXE at several points in its operation.  The oper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ERRORLEVEL error level indicator is set at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when an error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2.3.1  COMMAND LINE ERRORS  If the wrong number of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parameters are found, the program will display a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laining the required command line parameters, and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inate with an error level of 2.  If the input file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command line parameter is not found, an error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ing this fact will be displayed and the program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inate with an error level of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2.3.2  INITIALIZATION ERRORS  The files, directories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ronment variables described in this section can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d with the INSTALL.EXE program which is provided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ackage.  LOADNEWS.EXE requires that the master gro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(GROUPS.TXT) exist in the root news directory,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t be pointed to by the NEWSDIR environment variable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WSDIR environment variable has not been defined,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 message will be displayed and the program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inate with an error level of 3.  If the master group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is not found, an error message will be displayed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will terminate with an error level of 1.  If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asked whether to add a group that was not found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ter groups file and answers 'N' or 'n', the program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inate with an error level of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2.3.3  OPERATIONAL ERRORS  Operational errors may occ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articles are being extracted from the input file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least two lines can not be read from the source file,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 message will be displayed and the program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inate with an error level of 5.  If the disk becomes f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NEWS 3.10     SHAREWARE DISTRIBUTION                         3-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updating the group index file, an error message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 and the program will terminate with an error lev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6.  If the disk becomes full when the group index fil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eing updated, the index file will most likely be incomplet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complete index file can only be repaired by runn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BLDNDX.EXE utility, which is included only in registe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ributions of this softwar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NEWS 3.10     SHAREWARE DISTRIBUTION                         3-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4.0 SHOWNEWS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HOWNEWS 3.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HAREWARE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describes the operation of the Usenet news rea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part of this package.  SHOWNEWS.EXE includes three versio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s readers, which are selected by the existence of specific fil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ng system environment variables.  The version described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ersion 3.10) is the latest upgrade, and should be run exclus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the full capabilities of all of the programs in this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pplied in this version (including LOADNEWS.EXE). 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described in this section (version 2.00) accesses an index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news group being read to increase the speed of som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compared with version 1.00.  The last version described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(version 1.00) was the original SHOWNEWS reader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 or included in future distributions of thi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  VERSION 3.10  This is the version which is suppor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NEWS.EXE and INSTALL.EXE.  This version includes news director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 mana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.1  SELECT A PLACE TO SAVE USENET ARTICLES  A directory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elected to save articles into when the articles are to be ke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later reference, after they have been read and removed fro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s group.  This directory should not be any of the direct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 by this package.  The following command will crea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called HOLDNEWS on drive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KDIR C:\HOLDN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se commands will change into the newly created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DIR C:\HOLDN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above commands have been executed from the operating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, articles which are saved with the save command describ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 will be copied into this directory unless the name give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being saved includes a different path,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:\MYNEWS\ARTICLE.001.  This directory should always be chan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with the CHDIR command just before SHOWNEWS.EXE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.2  START THE PROGRAM  Run SHOWNEWS.EXE by executing on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commands from the operating system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E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EWS &lt;patte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commands assume that the installation procedures describ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section 2.0 and its subsections have been followed.  &lt;patte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NEWS 3.10     SHAREWARE DISTRIBUTION                         4-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 pattern to match with news group names.  The pattern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 with part or all of any news group name, and if no patte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given, all news groups will be considered to be a match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es with &lt;pattern&gt; are case sensitive, so Alt will not m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.3  SELECT A NEWS GROUP  If this software has been inst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ly (see section 2.0 and its subsections), and at least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ing Usenet news group has been loaded with LOADNEWS.EXE (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3.0 and its subsections), the first news group lis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ROUPS.TXT management file which contains at least one un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ticle and which matches &lt;pattern&gt; as described above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.  This group name will be included as part of a ques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will ask whether the operator wishes to read articl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.  The number of unread articles for the group will als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, as well as the options described below.  Matching ne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s which contain at least one article will be shown one by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the operator selects one to read, or the list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d.  If the end of the news groups list is reached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or will be asked whether to run through the list again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erator presses 'Y' or 'y', the list will be re-dis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beginning.  If the operator presses 'N', 'n', 'Q'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q', the program will terminate normally.  If attempts to 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the list result in the re-display list prompt being sh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any news groups being listed, no matching news grou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contain any articles have been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.3.1  'N' OR 'n'  Pressing the 'N' key means th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oup on the current line is not to be read.  The n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ching group will then be displayed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.3.2  'Q' OR 'q'  Pressing the 'Q' key means that no new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to be read, and the program will terminate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.3.3  'Y' OR 'y'  Pressing the 'Y' key will selec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group for reading.  Articles from the current gro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made available for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.4  SELECT A USENET NEWS ARTICLE  Once a news group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, an article number and subject will be displayed if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ticles are available.  If no articles are available, a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ing that this is the end of this news group, the news gro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, and the number of remaining articles in this group (0)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displayed, and the program will begin re-display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ing group list as described above.  The options describ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 will be made available if an article is availab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ing.  These options will also be available at the ends of ne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ticles.  The end of an article will be indicated by the phr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nd of article" preceding the article number and subject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rticle is displayed, ASCII character 27 (the escape characte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modified so that no control sequences alter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s or the screen display.  This modification of 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NEWS 3.10     SHAREWARE DISTRIBUTION                         4-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27 only effects the screen display of the articl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ccurrences of this character in the article source fil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in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.4.1  &lt;ENTER&gt; &lt;SPACE&gt; OR &lt;TAB&gt;  If any white space ke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enter, space bar, or tab) are pressed at the beginning of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s article, the current news article will be copied into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mporary file with the header lines defined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E.TXT file, and will then be displayed for reading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of these keys is pressed at the end of an artic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indicated by the phrase "End of article"), the next artic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and subject are displayed, and no files are deleted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d.  If no following articles are available, a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cating the number of remaining articles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s group will be displayed, and the program will re-disp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ist of matching news groups as described above.  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 11.1 and its subsections for file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.4.2  'C' OR 'c'  If the 'C' key is pressed, a promp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ar asking whether the current group should be cleared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articles.  If 'N' or 'n' is pressed, the beginning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ing article prompt is re-displayed and no change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de.  If 'Y' or 'y' is pressed, all of the articles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group are deleted and are no longer available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ing.  The program will then re-display the lis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ching groups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.4.3  'J' OR 'j'  If the 'J' key is pressed,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ticle will be junked.  The article file will be deleted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no longer be available for reading.  The current artic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indicated by the article number and subject, whether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eginning or end of the article.  If the last articl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ws group has been passed, a message will be display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ing the number of remaining articles in the group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gram will re-display the matching list of articles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.4.4  'K' OR 'k'  If the 'K' key is pressed,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ticle and all following articles with the same subjec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killed.  The article files are deleted and will no long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available for reading.  The current article is indic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the article number and subject line, whether 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ning or end of the article.  If the last article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oup has been passed, the matching groups will be r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.4.5  'L' OR 'l'  If the 'L' key is pressed, the la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 portion of the current article is re-displayed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creen.  If no portion of the current article has y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en displayed, the article number and subject are r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 instead.  No news articles are changed, moved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d by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NEWS 3.10     SHAREWARE DISTRIBUTION                         4-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.4.6  'N' OR 'n'  If the 'N' key is pressed, the n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article will become the current article.  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ticle number and subject will be displayed, and the op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bed in this section (4.1.4) will be available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ticle.  If no following articles are available, a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cating the number of remaining articles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s group will be displayed, and the program will re-disp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ist of matching articles as described above.  No new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ticles are changed, moved, or deleted by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.4.7  'Q', 'q', CTRL-BREAK, or CTRL-C  If the 'Q' key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key combination CTRL-BREAK or CTRL-C are pressed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news group will be quit.  A message indicat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of articles remaining in the group will be display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 program will re-display the matching list of new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oups as described above.  No news articles are chang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d, or deleted by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.4.8  'S' OR 's'  If the 'S' key is pressed,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ticle may be saved into a file which is not part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NEWS news management system.  The operator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ed for a file name to save the article into.  If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name is entered, the article will not be saved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d, and will remain in the news group.  If a file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entered, and the file does not exist, a message explai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the article is being written to the file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.  If a file name is entered, and the file alread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sts, a message explaining that the article is be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ed to the file will be displayed.  If the articl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ten to or appended to a file, the copy of the file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in the news group will be deleted; otherwise, the new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ticle is untouched.  Articles are saved in their comple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iginal format, and no characters in the article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d.  If the last article in the news group is pass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gram re-displays the matching list of news groups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.4.9  'V' OR 'v'  If the 'V' key is pressed, a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cating the version of SHOWNEWS will be displayed. 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will be effected.  The current location with respec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rent article (beginning or end) will remain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.4.10  'X' OR 'x'  If the 'X' key is pressed, the la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ion of the current article which has been displayed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re-displayed in ROT13 format (all alphabetic charac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rotated 13 positions in the alphabet).  The posi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respect to the current article remains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.5  READ AN ARTICLE  A news article which has been select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ing will be copied into a temporary file with the header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se names match with any of the header names in the INCLUDE.T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n the current root news directory.  See section 11.1 and 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NEWS 3.10     SHAREWARE DISTRIBUTION                         4-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ections for file descriptions.  The resulting temporary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n displayed one screen at a time.  If the file is too 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it onto a single screen, a prompt will be display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ottom of the screen indicating that more of the article exist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"MORE" prompt appears, a percentage value will als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, which will indicate the approximate amount of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has been read.  If the MORE prompt appears,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will be made available.  If an invalid option is selec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uter's speaker will beep, and no action will be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.5.1  &lt;ENTER&gt; &lt;SPACE&gt; OR &lt;TAB&gt;  If any white space ke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enter, space bar, or tab) are pressed, the next scree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 from the temporary article file will be displayed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nd of the text is reached, a message indicating th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 of the article has been reached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.5.2  'J' OR 'j'  If the 'J' key is pressed,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ticle will be junked.  The article file will be deleted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no longer be available for reading.  The article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next available article along with its subject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.  If no further articles are available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group, a message indicating that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group has been reached and a count of the remai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ticles in the group will be displayed, and the program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-display the list of matching news groups which cont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ticles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.5.3  'K' OR 'k'  If the 'K' key is pressed,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ticle and all following articles with the same subjec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killed.  The article files are deleted and will no long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available for reading.  The article number of the n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vailable article along with its subject will be displayed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 further articles are available from this group,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indicating that the end of the current group has b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ched and a count of the remaining articles in the gro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displayed, and the program will re-display the 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matching news groups which contain articles as describ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.5.4  'L' OR 'l'  If the 'L' key is pressed, the la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isplayed portion of the current article is re-displayed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rent position in the article is main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.5.5  'N' OR 'n'  If the 'N' key is pressed, the n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article will become the current article.  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ticle number and subject will be displayed, and the op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bed in section 4.1.4 and its subsections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.  If no following articles are available, a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cating the number of remaining articles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s group will be displayed, and the program will re-disp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ist of matching news groups as described above.  No new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ticles are changed, moved, or deleted by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NEWS 3.10     SHAREWARE DISTRIBUTION                         4-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.5.6  'Q', 'q', CTRL-BREAK, or CTRL-C  If the 'Q' key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key combination CTRL-BREAK or CTRL-C are pressed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article will be quit.  The number and subject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xt available article in the current news group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, and the options described in section 4.1.4 and 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sections will be available for the indicated article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following articles are available in this news group,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indicating the number of articles remaining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oup will be displayed, and the program will list match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s groups which contain unread articles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.5.7  'S' OR 's'  If the 'S' key is pressed,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ticle may be saved into a file which is not part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NEWS news management system.  The operator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ed for a file name to save the article into.  If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name is entered, the article will not be saved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d, and will remain in the news group.  If a file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entered, and the file does not exist, a message explai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the article is being written to the file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.  If a file name is entered, and the file alread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sts, a message explaining that the article is be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ed to the file will be displayed.  If the articl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ten to or appended to a file, the copy of the file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in the news group will be deleted; otherwise, the new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ticle is untouched.  Articles are saved in their comple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iginal format, and no characters in the article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d.  If the last article in the news group is pass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gram re-displays the matching list of news groups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bed above.  If the article is not saved, the la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ion of the article displayed is redisplayed,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ition with respect to the article remains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.5.8  'X' OR 'x'  If the 'X' key is pressed, the la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ion of the current article which has been displayed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re-displayed in ROT13 format (all alphabetic charac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rotated 13 positions in the alphabet).  The posi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respect to the current article remains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  VERSION 2.00  This version of SHOWNEWS.EXE supports 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for individual Usenet news groups.  This version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management of multiple news groups or selec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news article header lines for display.  SHOWNEWS.EX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try to run with this news reader version if an index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in the current directory (NEWSFILE.NDX) and the NEWSD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variable is not defined.  No command line option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ed by this version.  To run SHOWNEWS.EXE in this vers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into the directory where the news article and index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 stored, and enter SHOWNEWS at the operating system promp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formation given in sections 4.1.2-4.1.5 and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ections apply to this version, except that no news gro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will b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NEWS 3.10     SHAREWARE DISTRIBUTION                         4-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  VERSION 1.00  This version of SHOWNEWS is obsolete, and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 may not be supported in future distributions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is selected by SHOWNEWS.EXE if no index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EWSFILE.NDX) is found in the current directory and the NEWSD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variable is not defined.  This version will begin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ing for the news article number defined on the 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the program, or will default to "1" if none has been includ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earching for articles by incrementing the articl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preset number of times, this version will termin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, because the assumption is made that no more ne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ticles exist in the current directory.  No group managemen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 name selection is included in this version. 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examples of how to start running this version of SHOWNEWS.EX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E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EWS &lt;artnu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&lt;artnum&gt; is the first Usenet article number to search fo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NEWS 3.10     SHAREWARE DISTRIBUTION                         4-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5.0 CHECKNDX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HOWNEWS 3.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HAREWARE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NDX.EXE is a computer program which allows examin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SFILE.NDX files which are created and modified by som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in this software package.  This program can show how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stored in a NEWSFILE.NDX file, as well as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se records.  This utility is not included with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s, but is available as part of the registered distrib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ersion 3.10 of this software package.  See the ORDER.DOC fil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art of this package for registrat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NEWS 3.10     SHAREWARE DISTRIBUTION                         5-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6.0 HEADSTRIP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HOWNEWS 3.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HAREWARE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STRIP.EXE or HEADSTRI.EXE is a computer program which displ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net article files without their headers.  This utility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with shareware distributions, but is available as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distribution of version 3.10 of this software package. 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DER.DOC file which is part of this package for 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NEWS 3.10     SHAREWARE DISTRIBUTION                         6-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7.0 MAINTAIN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HOWNEWS 3.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HAREWARE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AIN.EXE is a computer program which allows for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intenance of some of the files produced by programs in this packag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allows for the expiration and removal of old Usenet ne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ticles, addition of new news groups without loading articl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 removal of unwanted news groups, and more.  This utilit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included with shareware distributions, but is available as pa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registered distribution of version 3.10 of this software packag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ORDER.DOC file which is part of this package for 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NEWS 3.10     SHAREWARE DISTRIBUTION                         7-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8.0 REBLDNDX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HOWNEWS 3.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HAREWARE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BLDNDX.EXE is a computer program which rebuilds group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NEWSFILE.NDX) files for Usenet articles for this software packag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utility is not included with shareware distributions, b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part of the registered distribution of version 3.10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 package.  See the ORDER.DOC file which is part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for registrat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NEWS 3.10     SHAREWARE DISTRIBUTION                         8-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9.0 ROT13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HOWNEWS 3.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HAREWARE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T13.EXE is a computer program which rotates alphabe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from standard input or designated files 13 positions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phabet, and displays the result on standard output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ambling technique is sometimes employed for Usenet news artic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ight be offensive to some Usenet news readers.  Passing th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is program twice has the effect of displaying the text as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originally entered.  This utility is not included with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s, but is available as part of the registered distrib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ersion 3.10 of this software package.  See the ORDER.DOC fil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art of this package for registrat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NEWS 3.10     SHAREWARE DISTRIBUTION                         9-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0.0 SEPARATE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HOWNEWS 3.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HAREWARE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.EXE is a computer program which separates Usenet artic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individual numbered files from a single input file.  This ut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included with shareware distributions, but is available as 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registered distribution of version 3.10 of this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See the ORDER.DOC file which is part of this packag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NEWS 3.10     SHAREWARE DISTRIBUTION                        10-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1.0 APPENDIX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HOWNEWS 3.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HAREWARE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includes all of the appendixes for this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1  DIRECTORIES AND ENVIRONMENT VARIABLES  The INSTALL.EX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with this package should be run before attempting to ru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ther programs in this package to help define the nee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ng system environment variable and directories.  See section 2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ts subsections for proper software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1.1  ROOT NEWS DIRECTORY  This directory contain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 group directories, the header control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NCLUDE.TXT), and the master groups file (GROUPS.TXT)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should not be the root directory of any drive part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partition root directories allow only a limited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, and a sub-directory will be created within this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ach Usenet news group.  If the news root directory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ot directory of a drive partition (i.e. C:\) the limited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directory entries may be allocated before all of the sel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s group directories are created, and news articles will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for reading.  The root news directory can be crea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INSTALL.EXE.  See section 2.0 and its subsection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 installation 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1.2  NEWS GROUP DIRECTORIES  These directories conta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net news articles.  Each of these directories is a number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through 99999999, and represents a different news group. 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 are created and managed by computer programs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 and should not be modified or renamed in any way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through the operation of programs which are part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1.3  NEWSDIR ENVIRONMENT VARIABLE  This operating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variable indicates where the root news directory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d.  This environment variable is defined by the INSTALL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ncluded with this package, and may be changed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ng system SET command.  Change this variable 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when moving the entire root news directory, or when sele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ifferent root news directory, and then only with ca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2 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2.1  INCLUDE.TXT  This ASCII text file may be located in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ot news directory.  This file contains a list of header 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are to be displayed when Usenet news articles are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.  Each line in the file should contain one header name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o be displayed.  If all header lines are to be displayed,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NEWS 3.10     SHAREWARE DISTRIBUTION                        11-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and only line in the file should consist of only the '*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.  If the header lines are not to be displayed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ing news articles, this file should either be delet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contain no header names.  Header names should not con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leading spaces or tabs unless the spaces are includ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 name.  The header names in this file are case sensitive,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ate:" and "date:" are not the same header name. 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the "Article:", "Date:", "From:", and "Organization: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 names are to be included in news article output (these f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are placed in the INCLUDE.TXT file in the root ne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tic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aniz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:' character usually terminates a header name in Usenet ne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ticles, and should be included in INCLUDE.TXT file entri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oid matching with partial header names in Usenet news artic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s.  In this next example, all header lines are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in news article displays (this single line exist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.TXT file in the root news director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CLUDE.TXT file can be edited with a text file editor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simple set up of this file can be accomplished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.EXE program included with thi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2.2  GROUPS.TXT  This file is located in each root ne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 This file contains news management information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pdated by the programs in this package.  Any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cation of this text file should be carried out with extre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e, and should be avoided completely if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2.3  NEWSFILE.NDX FILES  These binary files are the index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news group articles (each Usenet news group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ould contain one of these files if any articles are present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SFILE.NDX files are modified by programs in this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 and aid in the speed of processing news articles. 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ary files should not be modified by any means oth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the normal operation of computer programs in thi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2.4  USENET ARTICLE FILES  These are numbered files ran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1 through 99999999 which contain Usenet news articles. 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contains one article.  These files are managed by program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ackage and should not be deleted through any means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through the normal operation of programs included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NEWS 3.10     SHAREWARE DISTRIBUTION                        11-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2.5  LOADNEWS.TMP TEMPORARY FILE  This file is created when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ROUPS.TXT file is being updated by one of the program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ackage.  This file will be written into the current r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s directory, and will then be deleted by the programs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.  This file may be ignored or deleted if found a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2.6  SHOWNEWS.TMP TEMPORARY FILE  This is the temporary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which is created and deleted by several operations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.  This file is created and deleted in the tempor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defined by the SNDIR, TMP, or TEMP operating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variable.  This file may contain text or binary data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ing on the operation being performed.  This file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nored or deleted as desired if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3  HINTS  The hints described in this section may help solve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 or sit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3.1  MISSING GROUPS.TXT FILE  A message indicating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ter groups file is missing means that the master group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 not be found where expected.  If desired, an emp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S.TXT file may be placed in the appropriate director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LOADNEWS.EXE or other programs in this package to run p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rror produced by the missing file.  GROUPS.TXT may con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r more blank lines without causing problems with the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package, so any text editor should be able to crea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S.TXT file which will allow the programs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3.2  NEWS ON MULTIPLE PARTITIONS  All of the articles with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Usenet news group must be on the same partition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s may be spread across more than one disk partition.  A r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ws directory must be created for each collection of news group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news group collection will have its own GROUPS.TXT ma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s file and INCLUDE.TXT header names file.  Collection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s groups may be selected by changing the NEWSDIR oper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environment variable to point to the root news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d.  Make a note of which root news directory contain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s groups.  Select disk partitions which have plenty of spa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o not assign disk partition root directories as root ne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.  See sections 1.0 and 2.0 and their subsection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information.  INSTALL.EXE may be run to help create the r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s directory; just do not save the directory assignmen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EXEC.BAT file.  Select the root news directory to work with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the value of NEWSDIR with the operating system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  For example, to switch the root news director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:\NEWS2, enter the following at the operating system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NEWSDIR=D:\NEWS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the NEWSDIR environment variable does effect which se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s groups and which GROUPS.TXT and INCLUDE.TXT files are us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programs in thi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NEWS 3.10     SHAREWARE DISTRIBUTION                        11-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3.3  READING NEWS ARTICLES  When reading news artic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nking, killing, or saving articles as they are read are the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s to get the articles out of the way of future accesses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s group.  The expire utility (included only in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s) removes articles, but only after a specified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days.  If articles are not removed from the SHOWNE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, they will always be listed as available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NEWS 3.10     SHAREWARE DISTRIBUTION                        11-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