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oopy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24.07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5 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noopy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build-in debugging functions, eve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them. Windows API functions send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they are called with wrong argumen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window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program that stays in background, while "snoo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vents. It will record errors, paramet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. Additionally it records exit codes of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is a debug monitor for Windows 3.1 - so what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? At least, you will need a 386 or better (but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a smaller syst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noopy and lowlevel.dll into any directory and run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need it. You may put it into the Autostart grou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noopy as an icon it will become rainy,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 out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WCC.DLL into \windows\system directory (don'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!) and copy SNSETUP.EX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SNOOPY.EXE. Run SNSETUP.EXE in order to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NOOPY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or disable one ore more types of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SNOOPY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utStr=1          -&gt; enables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ogError=1        -&gt; enables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ogParamError=1   -&gt; enables parameter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rtTask=1       -&gt; enables start 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xitTask=1        -&gt; enables exit 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elModule=1       -&gt; enables delete modu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rtDll=1        -&gt; enables start d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con=0            -&gt; move icon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=              -&gt; se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p=0               -&gt; stay on top of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ToAUX=0        -&gt; forward output to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DebugOutput=1     -&gt; trap output to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Time=1          -&gt; record time stamp wit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wn values are default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 USE THIS PROGRA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wrote Snoopy for my own purposes. But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lp to somebody else, I decided to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do not know if it work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Snoop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about Snoopy. But ple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bout the meaning of error messages or how to rem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 word about the record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 will associate every error with a loaded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The error might occur in a DLL,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, the program module name is show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 program may have registered some type o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produces an error while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k call. In that case Snoopy recor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module. This might be the bug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Working debug functions in Windows 3.1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OutputDebugString(LPCST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gError(UINT err, void FAR* lp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LogParamError(UINT err, FARPROC lpfn, void FAR* para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ebugBrea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Trademarks - just to keep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rademark of Microsoft Corp. (You already knew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noopy" and the associated beagl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ny comic publisher. This program is calle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noops for debug information and you k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needs it's own ic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