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İ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cknews v3.6     (C) Beau Barker, Flax Software    15th November 19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cknews allows the Sysop of a BBS to create a customised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an Evaluation copy, so you are limited to only 2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buy the full version, there is no limit to how many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knews will process. To purchase the full version, print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.FRM. (It's a plain ASCII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İ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İ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� Installing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� Format of SICKNEW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� The Externa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� External Header Sets (E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�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� Kew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� Sicknews'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� 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�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� Purchasing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�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Disclaimer                        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İ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Flax Software be held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ss of profit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İ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Instruc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İ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he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un NEWSCFG.EXE to install and configure Sick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dit SICKNEWS.TXT to enter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Format of SICKNEWS.TXT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un SICKNEW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enerate the output new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next step is to display the News file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common place to do this is in the logon sequenc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's documentation on how to display extern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Order the full version of Sicknews. It's cheap, fast and so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İ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ormat of SICKNEWS.TXT   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re is a sample SICKNEWS.TXT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ICKNEWS.TXT is a text file where you enter in all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this file with any text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cknews ignores lines beginning with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"; This line would not be in the output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Format of SICKNEWS.TX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-- Dat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TLE     -- Titl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S TEXT -- Your news text. This can be an unlimited amoun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**       -- Finish each entry with "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 Example of SICKNEWS.TX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etal Rage Online Door Gam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nage your Rock 'n' Roll band to become the most popular in the worl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lay at venues, take drugs, fight other bands, then release a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tch it climb the charts! To join in, go to the Games menu and hit 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İ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External Header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İ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External Headers are files which you can edit to help Sicknew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re comfortably with your system. You can create and edi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favorite Ansi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re are five external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HDR    :  News Header, displayed at the top of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BUL    :  Bulletin Header, displayed before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BULFTR :  Bulletin Footer, displayed after eac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FTR    :  News Footer, displayed at the end of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LINE   :  Displayed if there is no ~N code in the S-BUL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one line in length, and is repeated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ew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knews does not require ALL of the external headers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roperly. If one or more of the external headers do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imply are not included i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small external header set may consist of only the S-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-BUL headers, or even just the S-BU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ide the external headers you can insert "codes" which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ertain information from your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Format of External Header Cod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Format:   ~  +  &lt;Inser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 :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:  Current Bullet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:  Total Amount of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:  Current "News Text"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  ~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:  01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  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:  New online door gam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  Bulletin ~! of ~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:  Bulletin 169 of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  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:  To join in, go to the Games menu and hit 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ou can enter justification after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Justific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:  Lef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: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:  C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  ~T\\\\\\\\\\\\\\\\\\\\\\\\\\\\\\\\\\ ~D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:  New online door game installed!      01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  ~T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:                  New online door gam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:  ~T|||||||||||||||||||||||||||||||||||||||||||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:          New online door game installed!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İ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                </w:t>
      </w:r>
      <w:r>
        <w:rPr/>
        <w:t>External Header Sets (EH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 EHS is a set of External Headers located in the HEADERS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cludes an EXTERNAL.CFG file which contains information about the E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explanation of the EXTERNAL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cknews uses TW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, SICKNEWS.CFG, contains the following pers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mount of bulletin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to Ans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to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si output file?   ( y |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scii outpu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econd, EXTERNAL.CFG, located in your HEADERS\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ollowing information about your External Head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"empty lines" betwee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First S-BUL?     ( y |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Last S-BULFT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 at the top of the outpu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 before each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Kewl Colo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Hi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urpose of this is so that you can distribute your head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EXTERNAL.CFG file, and other people can easi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py of Sicknews to work with your head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do NOT need to include SICKNEWS.CFG in your EHS. Only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XTERNAL.CFG file nee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ny EHS's are available at our web site (http://www.jeack.com.au/~fl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your EHS to those available at the web site, simply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e-mail attach your zipped EHS to flax@axis.jeack.com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İ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Sicknews Color Cod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İ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cknews Color Codes are used to change color within text.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to the Date, Title, News Text or any option in the "String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scfg. They are very useful so I recommend you prin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Examples of Color Cod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knews Color Code =  "|" + &lt;Background Color&gt; + &lt;Fore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Foreground Cod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de  �  Result                   �  Code  �  Resul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0   �  Black       Foreground   �    A   �  Light Green   Fore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   �  Dark Blue   FG           �    B   �  Light Blue    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   �  Dark Green  FG           �    C   �  Light Red     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   �  Cyan        FG           �    D   �  Light Magenta 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4   �  Red         FG           �    E   �  Yellow        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5   �  Deep Purple FG           �    F   �  Bright White  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6   �  Brown       FG           �    X   �  No Chang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7   �  Light Grey  FG           �    !   �  Default Foreground Col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8   �  Dark Grey   FG           �    +   �  Turn Brightness 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9   �  Blue        FG           �    -   �  Turn Brightness OF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Background Cod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de  �  Result                   �  Code  �  Resul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0   �  Black  Background        �    A   �  Green  BG + Flashing F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1   �  Blue   BG                �    B   �  Blue   BG + Flashing F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2   �  Green  BG                �    C   �  Red    BG + Flashing F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   �  Cyan   BG                �    D   �  Purple BG + Flashing F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4   �  Red    BG                �    E   �  Brown  BG + Flashing F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5   �  Purple BG                �    F   �  Grey   BG + Flashing F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6   �  Brown  BG                �    X   �  No Chang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7   �  Grey   BG                �    !   �  Default Background Col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8   �  Black  BG + Flashing FG  �    +   �  Turn Flashing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9   �  Blue   BG + Flashing FG  �    -   �  Turn Flashing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   :   |0DSicknews |93News |!!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 :   Sicknews New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       ��</w:t>
      </w:r>
      <w:r>
        <w:rPr/>
        <w:t>&gt; Default BG, Default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���������</w:t>
      </w:r>
      <w:r>
        <w:rPr/>
        <w:t>&gt; Blue BG, Cyan FG (Flas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</w:t>
      </w:r>
      <w:r>
        <w:rPr/>
        <w:t>&gt; Black BG, Magenta 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are IGNORED in the following thre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When writing to the Ascii file, (Ascii has no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When you have enabled the "Kewl Color" feature, whi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ethod of coloring text (see "Kewl Colo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hen replacing a header code which has color changes in i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, the text takes the color of the head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If this header code was in your S-BU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           Light Blue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 then the color codes in this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|XFWelcome to |XAThe Psychotic BBS|XF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 would be ignored and the colors of the header code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Kewl Colors                         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İ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option applies to the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have the option of disregarding all Color Codes and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text in your output files in "Kewl Color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the color of Uppercase letters can be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of Lowercase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 enable this feature, set "NewsCfg &gt; Toggles &gt; KewlColor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İ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Sicknews' Limita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İ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though Sicknews is very flexible, it has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İ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tem                                         �      Limi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ength of News Text in one bulletin          �        99 lin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rnal Headers : S-HDR, S-BUL, S-FTR       �      20,000 by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rnal Header  : S-BULFTR                  �       5,000 by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��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rnal Header  : S-LINE                    �       1,000 by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want these limitations increased then please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İ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Trouble Shooti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İ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 : I insert Color Codes into SICKNEWS.TXT but they seem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: There are 3 situations where Color codes are ignor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"Sicknews Color Codes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 : The news file seems to be constantly clearing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ulletin. What's wrong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: You have switched "NewsCfg &gt; Toggles &gt; Clear After Each"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witch it back to NO, or edit the S-BULFTR header,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after each bulletin), to include the paus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uses. In PCB it's @PAUSE@, your BBS migh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your news file will wait for a keypress befor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displaying the nex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 : WTF?? It only ever processes 2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: You need to buy the full version of Sicknews to process more tha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The Full Version" or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 : What is that message I keep getting when I run SICKNEWS.EX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ICKNEWS.TXT containing too many bulletin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: The message is telling you that you have not purchase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icknews, so you are limited to processing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. The full version of Sicknews is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 : You still haven't answered my question. How can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: Cue "Contacting the Author"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İ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ntacting the Auth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İ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estions or comments can be forwarded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-mail         :  flax@axis.jeac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ick Homepage  :  http://www.jeack.com.au/~f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elephone      :  +613-9571-7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ostal Address :  Fl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ulfiel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 3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İ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The Full Vers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İ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knews costs $10. The Full version has no bulletin limi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s many bulletins in your news fil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bought Sicknews, all future version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ORDER.FRM to purchase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İ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Credi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İ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, Docs and Artwork by Beau Barker, Flax Softwar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testing by : The Black Assassin [TK] and Wizard [T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S2 testing by : Wolverine [A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