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Maartian Enterprises  ||  1415 Valeview Dr.  ||  Diamond Bar, CA 91765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Description  Version  Type         Price/e   Qt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ZSMURF o  Tasmania AND Smurf Combat [Full Reg] $18    _____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ZONL   o  Tasmanian Strategical     [Full Reg] $15    _____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ZSRC   o  Tasmanian Strategical     [C Source] $99    CALL! x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UONL   o  Smurf Combat v1.5         [Full Reg]  $9    _____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USRC   o  Smurf Combat v1.5         [C Source] $29    _____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   o  M Ent. 1-Time-Only Multinode License  $5    _____ x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-----&gt;                                SubTotals  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Add $3 for Shipping and Handling (Base)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Add $7 for Internat'l S&amp;H OR +$3 Canada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dd $1-$5 for our exclusive RUSH service ($1/lvl)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Add $2 for FREIGHT INSURANCE (Optional $2/program)  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-----&gt;                           Total Enclosed    _____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_______________________ BBS Net &amp; Addr: ___________ Nodes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#: ________________________ BBS #: ____________________ Users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UOTED USE [ ] Anonymous [ ] Initials [ ] Full Real Name [ ] Reg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joining our international dist. network? [ ] Yeah [ ] N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Z SYSOP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use the French mode?  [ ] Everyone  [ ] Alot  [ ] Some  [ ] No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utilise 'Franais'?   [ ] Tout la monde  [ ] Demi ou plus [ ] Pers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, Bank Money Orders, or Checks issued for U.S. CURRENC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.O. MUST be addressed to 'CASH' or 'Cecelia C. Maar' for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 addressed to an unauthorized person will be returned with a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reached at 1-909-861-1616 in California, or if no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 also be reached at work at 1-818-792-9988. Collect calls not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Maartian Enterprises  ||  1415 Valeview Dr.  ||  Diamond Bar, CA 91765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cks or money orders MUST be addressed to 'CASH' or 'Cecelia C. Maar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