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imples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tisek Duf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usovsk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1 00, Ostrav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dufkaf@risc.upol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can freely distribut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files unchanged. You are using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 this program works fine with OS V1.3/2.0/3.0,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S version, send me an e-mail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Clock [[-[r][number]] RawDoSimplestClockFmt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gy lives in a small window on the top of any suitable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hows some important information (time and size of your free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you specify by RawDoSimplestClockFm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suitable Intuition screen" means usual Intuition screen wi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(without flag SCREENQUIET), which is wide enough for clock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and lin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5 Chip:%B7ld Fast:%C7ld Time: %A02d:%02d:%02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that curious RawDoSimplestClockFmtString first plea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made up from C-style format string (printf etc.)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Clock commands inserted just after '%' characters.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number or numbers which are passed to evaluating routine.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 from Exe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Clock commands currently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3 words) = system time (hours,minutes,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(1 long)  = amount of free Chip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1 long)  = amount of free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(1 long)  = amount of free Publ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1 long)  = size of largest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1 long)  = amount of free Chip memory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(1 long)  = amount of free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(1 long)  = amount of free Publ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1 long)  = size of largest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1 long, 3 words or C-style format string mea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 otherwise skip it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ng means that there must be %7ld substring in C-styl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%7ld means long decimal number made of 7 characters) and 3 word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should be %02d substring for 3 times in format string (%02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made of 2 characters, empty spaces are filled with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2 MB of Chip RAM, no Fast RAM and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(well, but in this case the name 'Simplest Clock'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isn't it ?) you could writ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Clock I currently have %B8ld bytes of free Chip mem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care about every little free byte in your Amiga, b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's the time, and you are not going to waste all the pl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r for it, you can ty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Clock %F4ldK %A02d:%02d:0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need to 'Run' it, it executes part of itself as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it by choosing menuitem called .... eh I forgot it's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lso menuitem called 'Always in the front' there. If you che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ill try to live always on the front screen if it'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how to move clock thru screens. Just turn it o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little problem. Everytimes when the clock mov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tries to close its screen (except Workbench Screen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intuition library version&gt;=36 function CloseScreen doesn'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there's any window attached to it. And it's easy to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34 (takes about 14 bytes). So when you quit your application wit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screen, the screen will stay on until you move the clo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 far so good, but when somebody opens screen without an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clock to that screen and then to another, the screen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if somebody writes something to closed screen ......... CRA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never happened to me yet. Because when somebody opens intuitio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is usual to open also backdrop window on it, cause you can'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gadgets (except system ones) to the screen (screen hasn't any 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o you can't wait for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rashes menuitem 'Always ...' is automatically turned of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oves to screen without any window. You can disable it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-number means task priority of SimplestClock process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to 9 and exactly means task priority minus four, so -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iority -4 and -9 means priority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ese bytes useful. Any ideas, suggestions,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ntisek Duf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rry for my english, but it's not my native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