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Smoke-Out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Copyright 1993, Dream SoftWork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:      1.00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ease Date  July 18, 1993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rget O/S:   DOS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 of App:  BBS Utility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quirements: Any Front End Mailer and Tosser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velopment:  Kevin Graham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 by Dream SoftWorks is on the heals of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liners 1.1.  Dream SoftWorks is still working on non-BB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that should be released in the near future.  Howeve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t that this software had a large demand, thus we rushed th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.  Dream SoftWorks appears to have taken off since this la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arly doubling the programming 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oke-Out(Codename: No-Pipes) is a program to remove pipe col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Many BBS programs allow users to send colored messages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via colorful pipe colors(As defined in Superliners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s quite tiresome on the nets when some bulletin bo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interpret the pipe codes which had been sent via the ne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ranslates the Pipe colors in to true ANSI colors, thus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e effect of the original message without making a sysop run a pi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rela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a.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up for this program is quite easy.  Create a file tit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KEOUT.INI.  In this file define the search specification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for on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.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ollowing lines add the paths pointing to th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ing to be scanned for pipe codes.  Without this fil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b.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OKEOUT.INI Missing.  Please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file is either missing, or not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r SMOKEOUT.EXE file.  Copy this file to the sam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ecutab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in Errorleve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 Search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as no period(.) located in your search specificatio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was blank.  Thus, the program was unable to det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pecification you we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free.  All features have been enabled for you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 SoftWorks, however is in need for contributions, and 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gladly accepted.  Contributions includes donations, compli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, and critic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a.Future Pro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Projects currently in develop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Renegade BBS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Personal Manager for Windows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ound player and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VGA Draw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Version 2.0 of Rum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VGA Bulletin Board Graphics for use with all Termi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uggestions are always gladly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b.Addend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people interested in Superliners have pointed 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liners crosses all boundaries, and can be used in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Bulletin Boar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c.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 SoftWorks can be contacted via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15) 396-0177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15) 755-9051 (Voic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