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de-DE"/>
        </w:rPr>
        <w:t xml:space="preserve">SMap 1.1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de-DE"/>
        </w:rPr>
        <w:t xml:space="preserve">  32-Bit Version WIN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de-DE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de-DE"/>
        </w:rPr>
        <w:t>Small Maps for VGA-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SMap is a utility for VGA-Planets that creates maps (XYPLAN.DAT) with lesser than 500 plan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So it is possible to start Duel-Games, where only 2 player are fighting for the unive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Also it´s useful for great tournaments like champion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example settin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1. Duel-Tourna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16 players are divided in 8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8 different small maps with 25 plan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 winners should be found at turn 30-4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n the quarterfinals begin with the 8 win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 small maps make it possible to play 3 turns a w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So the whole Duel-Tournament including the final rounds can be playe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only 4 * 3 mon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2. Champio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 main problem for managing a championship was the very long time to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ill the finals beg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Not with smaller m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121 players are divided in 11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y are playing a map with 100 or 250 planets and short d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Whatever scoring program may be used, the winners should be found at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60-70.  (best scoring program for a championship is Telscore by the same auth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 smaller map can be played 2-3 turns a w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After 4-6 months the final game with the winner start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de-DE"/>
        </w:rPr>
        <w:t>How to install the new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Make an own directory for S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You need only SMap.exe and Win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SMap generates a file XYPLAN.DAT in the same directory where SMap.exe exi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Be sure you have a backup of your original xyplan.d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If you want to master a new game with this map, copy the generated XYPLAN.DAT into your planets- and newgame-directory over the existing xyplan.d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If you are hosting also games with standard maps, then you must! create an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planets- and game-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If you are a player who want to play with the newmap-RST-File, you have to cop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xyplan.dat into your planets- and your gamedirectory before! you unpack your 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If you are playing with winplan 3.5 you have only to copy the xyplan.dat in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vpworkX-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SMap 1.1 is Freeware and be copied but not modifi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You use SMap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Having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Bandit &amp; 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Please visit our homepag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http://ourworld.compuserve.com/homepages/_bandit_  (new vgaplanets games, useful informa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