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 Resum via their disk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services.  If you wish to distribute Sof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:  Royalty free, distributable talking resum, 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crosoft Windows 3.0/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+ shipping and handling (US F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Windows, Business Graphics,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/or Advert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USER(S): Businesses/Individuals that need 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municate a message to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HARDWARE: Standard or Enhanced mode Windows (3.0/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Not applicable - n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EVEL: Familiarity with Windows Paint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: Borland Turbo Pascal,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234,53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- 1993, Softline, Inc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Authors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77 N.E. 9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  98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6) 861-5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Softline R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6: Select OK at the License 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7: For instructions (HELP) on crea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Resum... under the File menu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for the registration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formation on other Softlin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PRODUCT NAMES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suggested product names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used in vendor catalogs, brochures, ads, mail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Description: Softline Resum -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) from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: Microsoft Compatibility for Windows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quires: Microsoft Windows 3.1, Sound 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to record.  Graphics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ictures (Paint).  Extra hardw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play back the sou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 Resum, V3.3 -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hunting in the 90's!.  A slide show program that t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own voice!.  Resum (talking floppy disk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m (royalty free) to potential emplo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ccesses a Windows Write fil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or detailed, written information (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freely (only with your Resum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: Microsoft Compatibility for Windows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Microsoft Windows 3.1, Sound boar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to create the sou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aint or some other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reation software (save as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to develop the pi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 produced by Softline, Inc..  Softline Resum is owned by Softlin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., U.S.A., the copyright holder.  Softline Resum without prior written permission from Soft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.  To apply for such permission send a writte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.  If you are already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ASAD, please mention it in your request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quest, please also send your most curre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may only distribute the "Shareware Version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sks are created specifically for disk vendors,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, clubs, and resellers.  They can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by the "pester screen" on the initial opening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a pester box message on the last screen.  Please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NOT crippled versions of the program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the "Shareware Version" disks and th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are the Shareware encouragement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Softline Resum, when listed in vendors' catalog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s, brochures, mailers, etc. must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ftline Resum may NOT be sold as part of some other more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without a license from Softline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 may be included i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d on CD-ROM disks and/or placed on POS rack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ed copies of the manual may not be distributed in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license from Softline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istribution cost may be charged for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plus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 be "rented" or leased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y distribution of Resum you must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de by the ASP and/or ASAD vendor standards wheth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P/ASAD member or not.  For a listing of these standa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becoming an ASP or ASAD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: 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Certification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evue, WA 9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D:      Association of Shareware Authors &amp;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 Colon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gfield, OH  45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. appreciates each vendor following the ASP and A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rongly recommend you consider becoming an ASP or AS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 if you have not already done so.  The AS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D vendor member programs reduce the workload for both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endors alike, and helps give customers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standards are met in the distribu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ose organizations given permission to distribute So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 is produced by Softlin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oftline Res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