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VIEW v1.0 for Searchligh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95 by Innova System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dd an enhanced View 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files system.  It allows users to view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compressed with ZIP, ARC, LZH, and ARJ.  Also, the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extfiles, recursive archives, and download individual o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Xmodem, Xmodem/CRC, Xmodem/1k or Zmodem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/PKUNZIP.EXE, ARJ.EXE, and LHA.EXE Must be in your current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ZMODEM utility must be in the config's Program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has no delay, and no crippled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 to allow it to have that totally "seamless"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ing the title and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and Most of the strings in the program are take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s default language file allowing it to be a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archlight BB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LVIEW looks for the CONFIG.SL2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hecks for the environment variable SLBBS. (SET SLBB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e your View command in your File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....................... &lt;PATH TO SLVIEW&gt;\SL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Support .......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..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LVIEW uses Searchlight's communic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VIEW checks Download ratios and time limits BEFORE the file is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the user MUST have enough of a ratio and enough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download any file inside the archive.  Yet, they are only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the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VIEW has a local status line similar to that of Searchlight BBS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keys anytime during the program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8 - Toggles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 - Adds 5 minutes to users 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- Subtracts 5 minutes from users 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- Toggles Sysop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- Toggles Super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- Breaks into Sysop-To-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- Validates user from A level to B level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- Toggles the Sysop Invisibilit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VIEW Creates a temporary directory called SLVIEW.WRK in the CONFIG.S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f for some reason, this directory still exists, SL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's contents and the directory next time it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VIEW creates a logfile in the CONFIG DATAPATH directory.  It'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+node number+.LOG, i.e. node 1 will create VIEW01.LOG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gs the time and date when the user entered the door,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, if the download was successful or not, and the tim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is program to the best of my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oid of any and all bugs.  I attest that when I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re were no "undocumented" features herein. 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ees or guarantees as to the correct operation of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liable for any incidental or consequential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using Turbo Pascal  Version 7.0 (c) 1983, 92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Searchlight Programmer's Library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Searchlight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