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archlight Programmer'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cense and Warrant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light Programmer's Library, and the entire content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 package including object code (TPU files), source cod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material are Copyright (c) 1993 Searchligh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registration procedure or payment necessary to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which contain code from this library. In general,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LTPU package to create utilities and doors for Searchlight BBS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distribute such programs without obtaining license or permiss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ligh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Searchlight Software expressly prohibits use of this code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y application which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Is not intended to be used with Searchlight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Is intended to compete directly with a Searchlight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light Software has the right to determine whether the above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met, and RESERVES THE RIGHT to revoke license to use this library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more, those incorporating all or part of this code library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ished product (PRODUCT) intended for distribution must agre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Only unmodified Searchlight unit (TPU) files have been incorporat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, and units are used in a manner consistent with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ference material provided 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PRODUCT containing Searchlight TPU files bears the following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prominent location in the product's documentation, or is visible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 its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with Searchlight Programmer'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ions Copyright (c) 1993 Searchligh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PRODUCT is copyrighted material, and bears your valid copyright not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Copyright 1993 Windros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4) Other than Searchlight TPU files, PRODUCT consists entirel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riginal code or code which you have permission to distribu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5) You agree to hold Searchlight Software harmless for any errors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, source code, documentation or reference material contained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. Searchlight Software is not responsible for any incident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tial damages resulting from errors or inaccuracies conta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 or comments should be direc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nk LaR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ligh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16 Detroit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veland OH 4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: 216-631-92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216-631-92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216-631-92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: 73040,25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