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archlight Programmer'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) Copyright 1994 Searchligh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light Programmer's Library is a series of Turbo Pascal unit (TPU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which can be linked into Turbo Pascal programs, providing a wid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functions for manipulating Searchlight data files. Include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s to access, add and delete users, members, messages and fil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BBS data structur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s in this library provide low and midlevel file i/o oper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lusively. No user input/output oriented procedures are provid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not the intention of this documentation to describe the Searc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structures at their lowest level. In particular, the details of bi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e management, free record management, and subboard message indexing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vered. Instead, the library functions provided by the various TP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automatically implement these data structures and sp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 programmer from having to re-invent the low level cod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ing so. We do explain the workings of mid to high level data struc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essary for writing complex programs that access the Searchlight databa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provides general principles and recommendations for using the TPU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for various types of applications. For more information, cons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TPU.REF    - Complete reference to provided procedures an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DEF.REF  - Record layouts provided by the FILEDEF.TPU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.REF    - Record layouts provided in the BLOCK.TPU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DEF.REF - Record layouts for the STYLEDEF.TPU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.REF    - Explanation of Searchlight's ALIAS support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40.DOC    - Information about new features supporting Searchlight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?.PAS  - Exampl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UNIT INSTALLATION AND USE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PU files contained in this development package are designed to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particular version of Turbo Pascal. Before using these unit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be sure that you have the correct version of the TPU files to mat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of Turbo Pascal you will be using. Versions for th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s of Turbo Pascal are available on the Searchlight Support BBS (216-</w:t>
      </w:r>
    </w:p>
    <w:p>
      <w:pPr>
        <w:pStyle w:val="PreformattedText"/>
        <w:bidi w:val="0"/>
        <w:spacing w:before="0" w:after="0"/>
        <w:jc w:val="left"/>
        <w:rPr/>
      </w:pPr>
      <w:r>
        <w:rPr/>
        <w:t>631-928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PU files should be copied to your hard drive into either a wor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where programs are to be developed, a directory containing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PU files or a separate directory. If the TPU files are not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when you run Turbo Pascal, set Turbo's TPU path to poin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here they ar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these units in your programs, simply declare the unit name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's USES clause. See sample programs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A. Exist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of the TPU files in this library assume that you will b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obal variables found in those units; for example, the POST unit work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lobal variable 'MainSub', which defines the current sub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of this situation, care should be taken when incorporating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s into existing programs. In particular, existing low level cod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nage data files should be discarded entirely in favor of direct ca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library procedures. Be aware of the global variables decla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s such as FILEDEF, USERS and MEMBERS, and be sure that these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 with locally declare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ver possible, we recommend building new applications from scr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converting exist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B. Other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PU library is designed for use with Turbo Pascal. In order to g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out of these tools, we recommend you do all of your developmen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bo Pascal compil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must do development in another environment, here are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The functions found in MODEM.PAS for accessing Searchlight's serial 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s are basically 8086 assembly language function calls.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ly translated into other languages. The source code should be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) Searchlight's flat files, such as the CONFIG file, can be access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language simply by converting the Pascal record layout to the pro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, or by computing the byte offsets to the required variable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echnique will work for the in-memory variables used in MODEM.P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NOT recommended that you attempt to write your own procedur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ing Searchlight's more complex data files, such as the user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subboard files. These files use a complex system of index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lists which the Pascal library code manage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3) If you wish to write your main application in another language but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ccess to the SLTPU functions, consider writing a separate program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bo Pascal that can be accessed by your main program. For example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 program could call a separate EXE file written in Pascal when it nee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erform a function such as saving a message. Or you could write a TS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of program that provides services via INT functions to your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READ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message in a Searchlight BBS subboard (which includes the Mai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lletin subboards) consists of two basic elements: the message header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ssage text. Headers are stored in the subboard's header (HDR)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xt in the message (MSG)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headers contain all of the information about a message o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xt lines of the message itself. This includes such information as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ssage is from and who it's to; the date and time the message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ed; and the message's subject. It also includes information about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ssage relates to other messages in the current subboard, i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about the next and previous message (in both sequenti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ed order), pointers to the message's replies and its paren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1 header record (type 'HeaderType' as defined in FILEDEF.PAS)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message contains a pointer to the message's text in the MSG file.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sts of one or more records, depending on the size of the messag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ing and unpacking of these blocks is automatically handl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y procedures; programmers need only be familiar with the in-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as described in the accompanying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3 ways to locate a message's header file (and thus th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elf) on disk: by record number, by message number, or by an in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called the UID or Universal I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 number refers to the physical location of the header recor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er file. If the record number of a particular header is know, 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simply by reading the record fro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number refers to the sequential number assigned to each message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board; this is the number you usually see when reading the messa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light BBS (however note that certain commands, notably the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, do not display the actual message numbers of messages but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sequential numbers for convenie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ID values are 32 bit numbers computed from the date and time a messa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ed plus a 7 bit random value. UID's are designed to provide a univers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 of identifying any message created on any subboard or even on any BB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hould stay with the message when it is imported and exported. 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hread pointers in Searchlight are keyed to UID values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numbers, threading can be maintained even when messages are ex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ther subboards or other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very important to make the distinction between message numbers, U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 and record numbers. A record number is simply a physical lo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may bear no relationship to the message number, UID number, ag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, or anything else. Message and UID numbers are a logical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ed within the header of the message itself. When you know th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r UID of a given message and wish to retrieve its header, you can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only by searching for the header. Fortunately, Searchlight subbo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 an index which makes such searching for either value very fa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library, you can search via the index simply b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FindHeader' command implemented in MESSAGE.TPU (see SLTPU.REF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A. Message Pointer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numbers, record numbers, and UID numbers are all stored as 32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 in Searchlight (ie. LongInt values). To navagate a sub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cessfully, you need to know what kind of value each 32 bit po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'Headertype' variable, the point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: array[SEQ..U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longint;         { sequential and universal ID number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re the Message Number and UID values of the message itself; Id[Seq]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essage number, and Id[Uid] is a UI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stse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xtseq: longint;     { next/previous sequential messag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values are message numbers. 'LastSeq' is the message numb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ous message, and 'NextSeq' the number of the next message. If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is 0, it means that there is no last or next message. Notic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Searchlight does not renumber messages when a deletion occur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message number is not always equal to the current message number 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, nor is the last message always the current message minus 1. Therefo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se pointers to traverse the message base as a link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stth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xtthread: longint;  { next/previous threaded messag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read pointers are UID values: when you look up a message based o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se pointers, use the 'Uid' parameter to 'FindHeader'. The lastth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nextthread pointers form a linked list of messages in threaded ord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follow a thread, simply follow this linked list instea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seq and nextseq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pthread,            { first msg in this threa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streply,            { last reply to this messag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yto: longint;     { message to which this is a direct reply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, these are UID values. 'Topthread' points to the first messag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ad to which the current message belongs; 'Lastreply' points to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y to the current message (0 if no replies) and 'Replyto' poin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 to this message (if the message is a rep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f the messages pointed to by these pointers will be part of the th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ed by the 'lasttthread' and 'nextthread' pointers. You can use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ers primarily to define sub portions of a thread (such as the re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current message) or to directly access special messages, such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to which the current message repl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st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xtmail: longint;    { next/previous personal mail messag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re message numbers, and form a linked list pointing to all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urrent subboard which are addressed to the same user. In the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board, this linked list forms the user's mailbox and allows you to ob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mail for a particular user without examining every messag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board. The first mail message for a user (ie. the root of this list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the user's Member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ce that these pointers are active for all subboards, not just MAIL;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used to obtain a list of messages addressed to a particular user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ub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xtseqrec: longint;  { record # of next sequential msg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xtmailrec: longint; { record # of next mail messag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values are the only two record number values in the message head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oint to the record number of the next sequential message and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 message (ie. the actual record numbers of the messages pointed to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'Nextseq' and 'Nextmail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ason these two values are coded as record numbers is to allow spee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ing of messages or MAIL in sequential order. When proc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ers, you can pass the value of 'NextSeqRec' or 'NextMailRec' as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of FindHeader in order to speed up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ype Sub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ms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stmsg: longint;       { first &amp; last active msg by ID #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two message number values are stored in the header recor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er file, and point to the first and last messages on the subboar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values are useful when you wish to begin processing an entire sub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forward or reverse order. Be sure to read the Subtype record from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before using these values, as the values can change in multi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ype Memb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stread: longint;     { highest message rea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stmail: longint;     { first/last personal message this subboard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mber record for a particular user in the current subboard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about the user's highest message read, and pointers to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last message to that user in the subboard (on the MAIL subboard,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 define the user's mailbox). These values are messag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B. New Message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ighest message read by a particular user on a particular subboard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obtained by retrieving the user's member record from the subboard 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The 'LastRead' field within the member record indicates the high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gin reading the next highest message, add 1 to this number and atte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ad the message header from disk. For example, if the high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for a particular message is 100, attempt to read message 101. If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101 exists (ie. if the FindHeader procedure returns a result of 0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try to read message 102, etc. until you either find the messag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 you are searching for is higher than the highest messag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board (Mainsub.Subinfo.Lastms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forget to update the member's high message pointer when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, if that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C. Mailbox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ccess a user's mail on the MAIL subboard, or all messages to that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ny subboard, begin with the 'FirstMail' value in the member recor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user. If no member record exists, or if the FirstMail value is zer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no mail or personal message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reading the first mail message, the next can be obtained by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Nextmail' or 'Nextmailrec' pointer in the message's head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MAIL subboard, the 'LastRead' field in the member file is not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e where new mail messages begin. Instead, you should determine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 are new by the fact that the number of times read ('Rd') valu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eader is zero. If you wish to mark a new message as having been rea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 this value and update the header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IMPORTING AND EXPOR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ajor category of useful programs involves the importing of messag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ous external formats to Searchlight BBS message areas, and the expo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light messages to external files. Examples of such programs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light's SLMAIL program, which provides echomail capability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 drivers, which provide compatibility with PCRelay and Megamail off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discussion will be of use to anyone writing a program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, including programs designed to allow Searchlight BBS system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cate with network mail systems, offline reader software, 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pro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A. Message Expor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exporting messages to an external file, try to preserve as much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er information as possible. Most formats include space for th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'To' and 'From' fields, as well as the su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possible, try to preserve the outgoing message's UID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Header.Id[Uid]) and, if it is a reply, the UID number of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(Header.ReplyTo). This will allow programs which import th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SLBBS systems to preserve the original threading associat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external message formats have a field for "Reference Number", which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sed to contain the 'ReplyTo' link if the field is large enough to hol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byte integer value. In offline reader programs, you can store th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the original message (as opposed to its UID value).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allow threading to be maintained, but only if replies are import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subboard on the same BBS from which the original message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orted. It is preferable to use UID numbers wherever possible, as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llow threading to be maintained even if messages are re-import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 sub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working with established data formats which do not provide an explic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 for message UID number and reference (ReplyTo) number, try to en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nformation as part of the message text (for example, as a hidden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at is supported) or in an unused header field. Of course,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ult with the authors of the data format before using any field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cause a problem for existing programs which process tha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exportation programs will require a means to save the numb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 message exported from a subboard, so that exportation of new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gin at the next highest message. You can do this either externall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own file, or internally by creating a MEMBER record for your program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board's member file and updating the last read pointer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B. Message Impor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importing data from an external file format, try to determine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ssage contains a Searchlight UID number and 'ReplyTo' UID valu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can be obtained from the external message, load the UID value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header (Header.Id[Uid]) before saving the message and pass FALS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'SetUid' parameter of the 'MsgPost' function. Pass the ReplyTo valu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'Original' parameter to MsgPo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know the message number of the original message instead of the U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, you can pass this value times -1 to the MsgPost procedure.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only if you are importing a reply to the same subboard in whi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 message was located (for example, in an offline reader system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renumbering has occured. Do not attempt to use this method if you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messages may be imported into a different subboard (for example,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mail situ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no message UID can be found in the external file, pass TRUE for 'SetUid'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no reference or replyto value can be found, you can either pass 0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 message value, or, if it is customary for the system in which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working, try to determine the ID of the original message by compa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ubject field of the message with other messages o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boar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light expects messages to contain a maximum of 400 line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imum line length of 76 characters per line. If the incoming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lines longer than 76 characters or if it is longer than 400 lin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ssage may need to be reformatted and/or truncated in order to f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Searchlight's boundaries. Message lines should not contain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(ASCII values less than 32) but may contain extended IBM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(ASCII values up to 25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1-1994 Searchligh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