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QWiK User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Wi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QWiK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SLQWi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Wi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allows you to download new messages and read/reply off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most any .QWK reader.  There are MANY .QWK reader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readers for operating systems other tha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creates .QWK packets from the SL message bases, and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packets.  It follows the .QWK standards as designed b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arky' Herring.  SLQWiK optionally will create a new file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welcome, news, and goodbye screens de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SLQWiK supports both old and new style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download a plain text file of new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nly.  No offline replying is allow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quirement to use SLQWiK is to have a .QWK messag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of the board running SLQWiK should have some avail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be glad to assist you.  IMPORTANT: You must use PKZIP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s your archiver with SLQW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.QWK message reader set up, the rest is ea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he SLBBS running SLQWiK.  Use the 1-MEMBER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he conferences you would like to receive mail in. 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menu and run SLQWiK.  Hit 'C' to configure SLQWiK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fer protocol from the list provided.  XModem is the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also the worst choice.  ZModem is the best choice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If you are not familiar with file transfer protocols,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or help.  Select a Packet type, QWiK for .QWK, or Text for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Choose whether or not you would like to receive a new file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if you want messages FROM you to be downloaded (usually n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now what you wrote, don't you :).  Finally,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mark the messages as read (update your last read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tough part :).  Hit 'D' to download a packet.  SLQWi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new mail, and optionally new files, and will re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und.  SLQWiK has a limit set by the SysO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on packet.  When SLQWiK is finished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ogoff after download or quit.  If you choose 'N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.QWK will be Zipped up and the transfer will star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uccessful, then your Last Read Pointers ar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numbers the .QWK packets you download.  The firs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BSID]1.QWK, the second would be [BBSID]2.QWK, etc.  After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restarts at 1.  [BBSID] will depend on the BBS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[BBSID] for my BBS is BBANG, so your 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BBANG#.QWK.  If you choose 'Yes', the sequen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, except the door will hang up on you after th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'Quit', of course, you are returned to the main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a packet, hit 'U'.  SLQWiK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after upload or quit.  If you choose 'No', SLQWi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tart trying to receive.  From your comm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[BBSID].REP that was created by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read it in and put the messages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 Messages flagged as private will be put in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box, if the user can be found.  If not (in other wo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private mail to someone not a user of this BBS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imply deleted.  Again, choosing 'Yes' dis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n the transfer is completed, and choosing 'Quit'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SLQWi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d Deleting Conferences can also be done direc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Mail Reader if it supports the optional comman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ell it which conferences you want to add or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take care of the rest when you upload your .R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 of supported command messages, see COMM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ort your SLQWiK session at any menu prompt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C'.  This will return you immediately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istributed as ShareWare.  There is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days in which the SysOp may evaluate SLQWiK. 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days, if the SysOp does not register SLQWiK, then he/s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your SysOp Register SLQW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/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- J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KZIP &amp;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