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ۻ      �ۻ ��ۻ   ��ۻ        �����ۻ   �����ۻ  �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</w:t>
      </w:r>
      <w:r>
        <w:rPr>
          <w:rtl w:val="true"/>
        </w:rPr>
        <w:t>ۺ      �ۺ ���ۻ ���ۺ � �ۻ� ������ۻ �������ۻ ������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ۺ      �ۺ ���������ۺ  �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ۺ   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�� �����</w:t>
      </w:r>
      <w:r>
        <w:rPr/>
        <w:t>ͼ  �</w:t>
      </w:r>
      <w:r>
        <w:rPr>
          <w:rtl w:val="true"/>
        </w:rPr>
        <w:t>ۺ   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�����ۻ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�</w:t>
      </w:r>
      <w:r>
        <w:rPr/>
        <w:t>ͼ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ͼ �ͼ �ͼ     �ͼ        �ͼ       �����ͼ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my best friend, and wife, S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2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File Importer for SLBB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Slim*Port ?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 started out as a small project that I expec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ing in fron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ne reason Slim*Port was written, wa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of file areas from pre SLBBS v3.5 short file desc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tions to the new extended description format. 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chives, even on a small file system, to manually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descriptions and post them in SL's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dious and time consuming task that no one woul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did only take one evening, until I decided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SLBBS' sysop &lt;Get&gt; command works we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pain to use to keep up on new files tha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system through channels other than norm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goes another night leaving my wife in the col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, it was ONLY one more night, right? 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ck, if Slim*Port takes care of the above, wh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file echo support?  Okay,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oney, this program will be very useful to a lot of peo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ed to docume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 I'll hurry up and finnish the docs and come to bed. ;( WHAT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lied, it took four nights.  You want a divorce because 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s?  &lt;Grin&gt;  Not really - my wife supported this projec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h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will Slim*Port do ?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for ZIP, ARJ, LZH, SQZ, ARC, SDN, PAK and ZOO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quests for other formats will be considered - contact -=RyanWare=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 any/all file areas and update file descriptions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and DESC.SDI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/Replace short descriptions (first line - 40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descriptions - if located - and wrap anything beyo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to 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/Replace extended descriptions with FILE_ID.DIZ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add GIF specifications to .GI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ionally add estimated file transfer times to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file area in a MAIN.DIR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y default, Slim*Por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rocess requested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heck each archive for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If the archive exists in your SL file area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_ID.DIZ and/or a DESC.SDI, Slim*Por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hive's description using the FILE_ID.DIZ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If the archive does not exist in your SL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contains a FILE_ID.DIZ and/or a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m*Port will add the archive to your S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ILE_ID.DIZ and/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Update Only" mode - will not add unlisted fil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but will update current listings with DESC.SDI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New Files Only" mode - will not update current lis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ll add unlisted files to your file areas,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_ID.DIZ  and/or a DESC.SDI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Forced Import" mode - Add all file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and/or a DESC.SDI  *PLUS* import (add)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in a SL file are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"Forced Import" and "New Files Onl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 in .TIC file import mode - Will import new files tha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LBBS file directory and are listed in a FILES.BBS typ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 you to assign file "Ownership" to any user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Real or Alia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can I use Slim*Port for ?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ing your current SLBBS file listings with al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C.SDI descriptions that are hidden away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ing/adding CD-ROM file descriptions (provided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FILE_ID.DIZ and/or DESC.SDI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ing CD-ROM file descriptions (provided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FILES.BBS typ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ing "Lost" files - making sure that you have no st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around in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matically import (Get) all new files from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, during an event, or from a menu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ing file echo fil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 a replacement for the FILES/2-SYSOP/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ll -=RyanWare=- add a feature for me ?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the answer will be yes, but I DO NOT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ent of competing with something  that i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,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  The competition just plain ol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  It's much to difficult to use, and picky on how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  It doesn't do what I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  The program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5  SLBBS has been upgraded and the program h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eel like the SL community is a large extension of my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adhere to the above out of fear of competition, b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spect for other programmers that work long and har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lim*Port does support .TIC file imports, IMHO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ing on the cake.  Slim*Port was writt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 Update my files system with FILE_ID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 Automate importing &lt;Get&gt; of files I freq or D/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if you want me to add a feature lik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ments", don't even ask. ;)  There are alread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IC file utilities for SLBBS tha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do I do if I have a Problem with Slim*Port?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TFM!  (that's "Read the funky manual") ya righ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 HISTORY.DOC - this file will cover previous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and how to get around them.  HISTORY.DOC will also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light on how and why Slim*Port does the things i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ll else fails, get in touch with me - you can write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es, send me E-Mail,  send me snail mail, call my BBS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voice (preferred).  See the end of this documen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ntacting me.  I'll do whatever I can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w do I read Slim*Port's status bar ?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: RON RYAN (A)       Dirs: Selective (2)      Mode: Update/Add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....  This field tells you who is being credited with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provided, the credited user's name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ither an "(A)"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 -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 -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 ......  This field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area&gt; ...  If only one file area is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ame of that file area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ve ....  Meaning directories wher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 ...  You used an @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..........  All area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ive and &lt;Filename&gt; fields ar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represents the number of area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......  This field shows what type of import/updating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the section on parameter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How do I use Slim*Port ?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*Port was written to be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im*Port to support a specific archive forma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xecutable file accessible in your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.....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.....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.....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.....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..... PAK.EXE and/or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.....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.....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..... ZO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SLIMPORT.EXE to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e sure that you have SLBBS set in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LBBS=&lt;path to CONFIG.SL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are running a multi-node version of SLBBS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.EX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MPORT [directory] [directory] [@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rectory]     File area(s) to process.  You may explicit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which file area(s) to process. e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PORT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process as many file areas a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command-line using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@&lt;filename&gt;]   MAIN.DIR style list of directori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a large list of directories, bu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cess all directories, you may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file areas, one per line, and us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the file areas processed.  Please not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imited to processing 1,000 file are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ime using this method. 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PORT @c:\slbbs\nightowl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ing NIGHTOWL.DIR contains a listing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listed on your Night Owl CD-ROM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ight Owl CD loaded, Slim*Por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/update all files on you Night Owl C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and/or DESC.SDI descriptions, to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ings.  Please note: all fil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in alphabetical order - not in th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,-A       Process all file areas.  In lui of us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bove described methods to process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use this switch to process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hich your SLBBS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,-C       Process the current directory only - wher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current active file area in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,-P       Prompt for short description.  WARNING: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WHILE RUNNING IN BATCH MODE!!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llow you to enter a short descrip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 description or a &lt;Description not avai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is found.  This swit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lim*Port as a replacement for SL's &lt;G&gt;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,  Updating new uploads and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syste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,-N       New files only. (Add files to file base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, Slim*Port will bypass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ready listed in your SLBBS file area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mport (add) any file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/or DESC.SDI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,-U       Update only existing files. (Already in file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is switch, Slim*Port will pro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hich are already listed in your SL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,-F       Force import - add all new files, even if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is switch, you can tell Slim*Por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dd) all files not listed in your SLBB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s, regardless as to if they hav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ESC.SDI description file.  If Slim*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description for a file being added,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e " &lt;Description not available&gt;"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,-B       Use a FILES.BBS type listing.  By default,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s to Add/Update *.* from all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using this switch, Slim*Port will atte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S.BBS type file and import an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BBS that are not currently listed in your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a listing.  By default,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to first check the current direct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you where in when executing Slim*Po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file directory of the file 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d for a FILES.BBS type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looks for a file named "FILES.BBS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need to have Slim*Port look for a FILES.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y another name, you may use this swi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s:  /B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so explicitly tell Slim*Por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S.BBS type file:  /B:&lt;d:\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,-S       Use this switch to save FILES.BBS typ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has no effect, unless Slim*Port i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B mode.  By default, when running in the /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m*Port will delete accessed FILES.BBS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is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,-O      Use this switch to assign newly imported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ship of a specific user or alia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efault, Slim*Port assigns new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(who ever is logged into the node in whi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SLBBS= path statement. 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s, you may follow the "O" with a coli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: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in is optional.  On my BBS, my "Real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"Sysop" and my alias name is "Ron Ryan"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assign new files to my alias name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use the following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O:Ron R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doing so, if a user used the "Owner" comman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L) to see who uploaded the file, the name "RON RY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appear as the owner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D,-D      By using this switch Slim*Port will add/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stimated file transfer times in extended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pdated file descriptions with this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er process the same files without this switc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timates will be removed from you EDF fiel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xample of how the estimate lines should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P13.ZIP     32k   0   2-15-94  SL 3.5+ file import/upgrade 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Approx.  D/L time  @2400 0:02:16  @14.4k 0:00:22  @28.8k 0:00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,-G      By using this switch Slim*Port will add/reta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pecifications in the same manner that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adds/maintains file transfer estim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n example of what the .GIF specif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NALL.GIF      545k   1  12-22-90  VGA of Venus from NASA -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800x256 colors GIF87a file with a 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process all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file descriptions where the original archive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and/or a 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/a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process all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all file descriptions where the original archive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and/or a  DESC.SDI.  In addition, Slim*Port will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 that are not listed in your file area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as to if they have a FILE_ID.DIZ or DESC.SDI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upload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check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file directory for files that are not listed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have a FILE_ID.DIZ or DESC.SDI descrip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gnoring any new (unlisted) file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 description fi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uploads /n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force Slim*Port to check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file directory for files that are not listed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your SLBBS file area listing, regardless as t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a FILE_ID.DIZ or DESC.SDI description fi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up your comm program(s) to d/l files into you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and running this command when exiting your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utomate file inclusion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sl_fdn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check all listed files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_FDN" for FILE_ID.DIZ and DESC.SDI description files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 SLBBS descriptions for the checked file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what is in the FILE_ID.DIZ and/or DESC.SDI descrip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@tic.dir /b /o: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bove example, we will assume that you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echoes: SL_FDN, SL_NETNL, BACKBONE and NODEDIF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assume that you used the same naming conven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file areas as the file echo tags.  The last assum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.DI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F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NE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up your .TIC processor to create a FILES.BBS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file areas, and run Slim*Port as outl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*Port will process each of the file areas listed in TIC.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ok for a file named FILES.BBS - if found, Slim*Por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listed in the FILES.BBS until Slim*Port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heck to see if the listed file exists on your HD,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ists in you SL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the file exists in your SLBBS file area, and/o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area's directory, Slim*Port will ski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the file exists on your HD, but is not in your SLBBS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m*Port will search the file for a FILE_ID.DIZ and a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DESC.SDI description file exists, Slim*Por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as the short description for the fi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DESC.SDI description does not exist, Slim*Por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TIC description as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f a FILE_ID.DIZ is found, Slim*Port will use the FILE_ID.DI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y files added to the Searchlight data base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: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PORT /D /G /F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ample will import/update all files in Searchl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  Due to the /D switch, all files that are listed/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earchlight file directories  AND are currently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given an additional line in the EDF field -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 transfer time estimate.  The /G switch  will force Slim*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itionally add GIF specifications to any encountered GIF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The /F will force Slim*Port to process all files (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) and the /A switch tells Slim*Port to process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placing the Files/2-Sysop/Get command: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FILES/2-SYSOP/GET command with Slim*Por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ad your FSYSOP.MNU into Searchlight's CONFIG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 &lt;F1&gt; to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the &lt;Get&gt; comman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ess &lt;F1&gt; to change the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&lt;D&gt;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 the following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Name .................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mand Key 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scription ................... Load filenam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Door Command .................. &lt;path&gt;\slimport.exe /c /n /f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ave the menu and ex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Legal Stuff :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m*Port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freely used for a period of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only.  For extended use of Slim*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bligated register this program with -=RyanWare=-. F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 is in violation of U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reely distribute Slim*Port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original form:  no files are missing or al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, or in the distribution archive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may distribute this package, provi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s are deemed reasonable by -=RyanWare=-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 of 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rademarks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written with Borland International's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of this program where written with Searchligh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TPU v70D, the same portions are copyright(c) b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_ID.DIZ file format was created by Clark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.SDI file format was created by the SDI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" and the .GIF file format are the property of H &amp; R Bloc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and PKZIP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-- Squeeze it a trademark of J. I. Hammar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is a trademark of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and the LZH compression format are trademarks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is a trademark of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terested in the finest BBS softw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Searchlight Software at (216) 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Searchlight BBS at     (216) 631-9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m*Port, this document and all associ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(c),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Slim*Port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igma BBS  :   (407) 253-1229 (1200-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3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8 Molli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