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ۻ      �ۻ ��ۻ   ��ۻ        �����ۻ   �����ۻ  �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</w:t>
      </w:r>
      <w:r>
        <w:rPr>
          <w:rtl w:val="true"/>
        </w:rPr>
        <w:t>ۺ      �ۺ ���ۻ ���ۺ � �ۻ� ������ۻ �������ۻ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      �ۺ ���������ۺ  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   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� �����</w:t>
      </w:r>
      <w:r>
        <w:rPr/>
        <w:t>ͼ  �</w:t>
      </w:r>
      <w:r>
        <w:rPr>
          <w:rtl w:val="true"/>
        </w:rPr>
        <w:t>ۺ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�����ۻ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�</w:t>
      </w:r>
      <w:r>
        <w:rPr/>
        <w:t>ͼ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ͼ �ͼ �ͼ     �ͼ        �ͼ       �����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I S T O R Y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File Importer for SLBB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1.4  Released 2/22/94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chael Crosson requested that Slim*Port add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 to file descriptions.  The /D switch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optional file transfer estimate times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good one and should prove to be popular, but it di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ple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How would Slim*Port know if a line in a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 line inserted by Slim*Port?  Why w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?  If Slim*Port did not know if a lin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tself, every time Slim*Port processed a given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dd an additional line with redundan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lution Slim*Port uses was to add a 4 by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eginning of each download estimate line.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every time Slim*Port processes a file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, it can seek out any lines origin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lim*Port and update them with current status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ll together if so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xtra file info lines inserted by Slim*Port us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be a unique signature - ASCII #255+#240+#240+#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How to estimate the download times.  Different mode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different CPS rates when connected to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14.4k modems, the average CPS rate is around 16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varies between 1400 and 1650 CPS. 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false (to fast) of estimates, I went ahea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0 CPS for 2400, 1440 CPS for 14.4k and 2880 CPS for 28.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sure that there will be some complaints form sys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PS rates used, but hey, you can't p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all of the tim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running Slim*Port with the /D switch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and each transfer estimate that previous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pdated.  By running Slim*Port withou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transfer estimates will be remove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what a file transfer estimat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P13.ZIP      32k   0   2-15-94  SL 3.5+ file import/upgrade 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Approx.  D/L time  @2400 0:02:16  @14.4k 0:00:22  @28.8k 0:0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 no ones request, I decided to add GIF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lim*Port.  By using the /G switch, Slim*Port will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specifications.  The GIF specification line wo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anner as the transfer estimates - it uses the sa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removed if a file is processed without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what the GIF specification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NALL.GIF      545k   0  12-22-90  VGA of Venus from NASA -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800x800x256 colors GIF87a file with a 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erry Smith requested that if no short descrip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from any extended description should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ort description field.  This is now done -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used is more than 40 characters, it is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word which ends prior to the 40 character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niel Rymer reported a bug that if he was manually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rom inside Searchlight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was processing, the .SL2 data file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 and he had to run DIRMAINT on that file area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 Searchlight API suggests that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mer to practice file locking when using the AP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level routines (as they do the locking for you) dur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,  I have come to the conclusion that this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hen writing to file are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version, Slim*Port now practices "safe files"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Searchlight data files are locked during recor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1.3  Released 2/15/94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ad Blase requested that support for the curren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so that it could be added to the 2-Sysop 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the new /C switch was added.  Slim*Por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cess the current directory if Slim*Por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the -=RyanWare=- SLCOLORS.TPU to Slim*Port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smooth the interface appearance between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lim*Port.  In other words, Slim*Port now uses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dified the "Dir:" listing of the status bar so that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is being processed, Slim*Port will now repor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area instead of "Selective (1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ichael Crosson brought to my attention that I fai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switch for LHA when extracting file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Slim*Port only supported .ZIP and .ARJ archi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, I did add the override switches for PK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  However, when I added additional archive engines, I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he "overwrite" switch to LHA, SQZ, PAK and Z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orrec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1.2  Released 2/11/94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 was brought to my attention by Rich Cowan that the SD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from PAK to ARJ as it's official archi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encounters an .SDN file, it now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signature to determine if the .SDN file is an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type archive.  It was decided to go this rout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just dumping PAK&lt;-&gt;SDN support) because the swit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a year ago, and several systems are bound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 of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 a file owner switch /O.  You may now tell Slim*Port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with new upload(s).  Please note that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effect on existing files (files already in your 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).  Thanks to Searchlight Software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archlight API two days ago, the /O switch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word-wrap for DESC.SDI and FILES.BBS typ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t description field in a SLBBS files list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characters in length.  If I am not mistaking, the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 a DESC.SDI type files dictates that a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o contain no more than one line of 6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- 20 more than the short description field in SL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understand that a FILES.BBS type file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up to 255 characters in length (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C files also).  If either type of description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SL's 40 characters, Slim*Port will now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scription into the .EDF file.  If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encountered, the FILE_ID.DIZ will now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wrapped shor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using Searchlight's new API, I hope that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 the dreadful "Read Error 103", or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d Error 100"?  when Slim*Port attempts to access .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contain zero records. However, if you d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, the fix is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elete the .EDF file for the file area(s) that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an .EDF file that is known to contain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o the same name that you deleted.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oors.e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l_fdn.edf doors.e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Log into your BBS and be sure that no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ttacked to any files (Kill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un Slim*Port on the offendin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you upgrade your DIRMAINT program!  A bug in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f the pre 3.5b versions is the cause of this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a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1.1  Released 2/7/94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time Error 203 at 02BE:01BA  was reported by Bill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voice call on 2/6/94.  During that call,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raced to the SLTPU's not having enough memory to lo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(200+) file areas into RAM.  The Original releas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ximum of 24,000 bytes on the heap for Slim*Port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pumps up the maximum heap value to 124,000 by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hink that this should be more than enough mem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ut there.  If anyone gets the above erro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lease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ed support for .LZH files - per request by Patrick 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ile adding .LZH support, I decided "What the he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now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, ARJ, LZH, PAK, SDN, SQZ, ZIP &amp; 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1.0  Released 2/3/94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rst release - no know bugs or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