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SLEX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Version 1.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by David H Che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June 1993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s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 lexical analyz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generates a "C" source code from the regular defini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ules.   This source code is a lexical analyz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the language that defined by the regula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ease the difficulty of writing a front-end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iler/interpreter for a programming/script language. It als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ftware tools to generate programs that require the autom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ick look of the processes in the S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the SLEX creates a syntax tree for each of the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ard, a DFA (Determinate Finite Automaton) is crea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syntax trees.  Then, each DFA of the regular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rged" into a DFA.  By merging, it means "ORed" these DFAs into a new N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rearrange the states to reach a final DFA.  Finally, the SLEX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FA and the trnasation rules into to a single DFA lexical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x &lt;infile&gt; [&lt;outfile&gt;] [&lt;switch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  []        mean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file&gt;  is the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outfile&gt; is the output file name.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file name is "lexer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witchs&gt; has following switc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m   No Main fun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is to create a file that has "main(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this switch is present, no "main()"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is preparing this file to link with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    Print processing message on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is no message sends from SLEX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switch to print processing message on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LEX.  It reports process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    Exit program on err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is to continue the program execution e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found.  However, this will set progra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expected environment.  When this switch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exit if an error is found (in the 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    Case sensitive tok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is non case-sensitive tokens.  When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resent, the program will generate the lexica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recognizes the same case (upper/lower) of a to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transl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 divide the input file of the SLEX into four areas by "%%" mark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The first area is the DECLARATIONs area.  Any file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in the lexer should show up here - so is variables,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cros.  SLEX will copy what ever it has in this are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ing of the output file (the lex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second area is the REGULAR DEFINITIONs' area.  The forma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this area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ame&gt;    &lt;regular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,    &lt;name&gt; is the name of the defined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regular expression&gt; is defin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gular expression, the '\' means next character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.  It also uses the convensions of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g. \t means tab)   If the definition's name should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expression, a pair of '{' '}' should quot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g. {ws} and ws is defined upfr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a does not support nested '(' ')' opera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ular expression "(\E ({a}|{b})? )+" is not valid.  To g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first defines a name for inner '(' ')' operato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case, let's use "def1     ({a}|{b})?".  Next, ins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into the destination as "def2      (\E {def1} )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he third area has the definition's TRANSL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line in this area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d&gt;   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id&gt; is a sequence of non-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lso could be a regular definition that has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action&gt; is the action that will be executed when the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, the &lt;action&gt; returns a token and assigns a value to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id&gt; is recognized.  The &lt;id&gt; can be the same as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.  It can be case-sensitive by set swith "-c"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more than two &lt;id&gt;s can be matched to the inpu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est &lt;id&gt; will be selected.  For example, if &lt;id1&gt; is "TH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d2&gt; is "THEN" then the &lt;id2&gt; will be recognized when "THEN"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more two &lt;id&gt;s have same length of the recogniz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&lt;id&gt; that appears will be used.  For example, if &lt;id1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F" and &lt;id2&gt; is "I then the &lt;id1&gt; will be recognized when "I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 (Assume &lt;id1&gt; is in front of &lt;id2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The fourth area is the AUXILIARY FUNCTIONs area. 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by user to help SLEX complete the lexer.  The SLEX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line in this area to the end of the output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"lexer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file is the lexical analyzer's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possible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is the file contains the "main()" function.  The user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*.exe" file directly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is a file without the "main()" function.  The user ha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with other program to produce an ".exe" file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eans user integrating this file in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ther case, the function "char* lexer()" is generated. 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xer()" is called, this function will use the DFA try to recog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ken form the input string (from left to right).  This toke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recognition is successful.  However, It returns value 0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is encountered.  An error message will print out with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o more token, it returns ,"", to signify 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portant variable is "token_buffer".  It has data type "char*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token_buffer" is the place that stores the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by the lexical analyzer so far.   In the most of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ill copy or use its contains to return a valu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er to a parser/program.   This buffer is refreshed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"lexer()"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ted lexical analyzer expects the input stream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in_stream.  The "FILE* in_strem" can be assign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 for file inputs or the "stdin" for the conso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ypical development procedure of a lexical analyz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             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         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.109  -&gt; SLEX.EXE                 -&gt; p109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109.C   -&gt; c-compiler               -&gt; p10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109 -&gt; p109.exe                 -&gt;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X.109 is a file acceptable to the S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XER.C is the lexical analyzer file that produced by the S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ST.109 is a file that will be examed by the 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KENS is a sequence of tokens recognized by the L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ample1.lex and exmaple2.lex are examples input file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s templates to fit the user'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1.0     June 1993,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s fix and using 32bit and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0.9     May 1990, Initial work completed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The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ules define the regular expression over alphabet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� is a regular expression that denotes {�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the set contains the empty str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If a is symbol in �, then a is a regular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tes {a}.  (i.e. the set contains the string 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Suppose r and s are regular expressions denoting th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(r) and L(s)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 (r)|(s) is regular expression denoting L(r)U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 (r)(s) is regular expression denoting L(r)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 (r)* is regular expression denoting (L(r))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 (r)� is regular expression denoting L(r)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unary operator * has the highest precedence and is left assoc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ncatenation has the second highest precedence and is left assoc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e | has the lowest precedence and is left associ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Notational Short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ne or more instances -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has the same precedence and associativity as operator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Zero or one instance  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haracter classes 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tation [abc] where a, b, and c are alphabet symbols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expression a | b | c.  An abbreviated character class [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otes the regular expression a | b |...|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