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6-2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rop.exe is a BBS drop carri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kdrop.exe is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drop.exe is a program that clears the user if a normal log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if a user dropped carrier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ll send a warning e-mail message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ll notify sysop via e-mail as to who dropped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arnings issu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ROP MUST BE SETUP AS PART OF THE LOG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ROP MUST BE SETUP AS PART OF THE LOG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up the files in the same directory that sl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mail.exe resid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ile up as part of your login sequenc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A. General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"G. AutoDoo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"B. 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....................... CHK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....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upport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ile up as part of your logoff sequenc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A. General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"G. AutoDoo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"C. 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....................... DEL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....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upport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ROP and DELDROP are FREE (If you do use it I would appreciat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how you lik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ROP.exe and DELDROP.exe is guaranteed to do absolutely nothing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range reason it does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