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x Driver v1.1c for Clipper 5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ch file (SIX52.EXE) will update the SIx Driver v1.1b (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-25-93 or 03-30-93, 05:20a) to the Clipper 5.2x-compatible v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(dated 06-18-93, 05:20a).  This patch file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1.1b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file will update the existing LIB, NG, and OBJ fi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LNK and 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your SIx Driver v1.1b to the Clipper 5.2x-compatible v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ake sure that all the following SIx Driver v1.1b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b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SIX.LIB        DBT.OBJ        MACHSI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SIX.OBJ        DBFSIX.NG      MACHSIX.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Make sure that the SIX52.EXE patch file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r SIx Driver files (listed above) and run it.  I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listed above, and create new copies of al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(.CH) and link (.LNK)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old files will be renamed with a ($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tension.  For example, your old DBFSIX.LIB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SIX.L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Now, copy the newly updated files (all of which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stamp of 06-18-93, 05:20a) to whichever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hem in to work with Clipper 5.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new NG files for specific details of what's new and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.  Here's a short rundown of some of the primar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USING MACHSIX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have been made to the way MACHSIX is linked into you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on.  To use MACHSIX with the SIx Driver, you must now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6SIX.OBJ in your link script, as well as the MACHSIX.LIB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was made allow the same MACHSIX library to work with both DBF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ur new product -- HiPer-SIx.  When used with HiPer-SIx (DBFNSX.L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d link in a file called MACH6NSX.OBJ instead.  This will sav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when you use DBFSIX and HiPer-SIx together.  By the way, if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ing _both_ DBFSIX and DBFNSX in the same application along with M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, you'd link in both of the OBJ files (MACH6SIX.OBJ and MACH6NSX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ION OF 5333 Erro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engineers were able to track down and squash what we believ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of 5333 errors in the SIx Driver.  The problem turned u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had either a large number of files open (around 150)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data files in general.  If you were unfortunate enough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33 errors with the SIx Driver 1.1b, 1.1c should clear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WARE ANNOUNCES NEW PRODUCT STABILITY GUARANTE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ere at SuccessWare feel so strongly about our 1.1c release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e are attaching a 'ROCK-SOLID' guarantee.  If you dis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ible bug and our engineers cannot fix the problem in 5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 SuccessWare will refund your purchase price PLUS 10%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.  We are completely commited to producing rock solid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guarantee we put our money where our mout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PROTECTED M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Driver 1.1c has been extensively tested using the new Ex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DOS extender for Clipper.  Our testing team has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of our test suite programs now run cleanly under Exo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 to use this new technology, you can rest assured that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ill perform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since the 1.1b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release, we have continued to improve the SIx Driver. 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x_CDXCheck() has been added to handle the behavior of open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ructural .CDX files.  By default if a .dbf file is marked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uctural .CDX file and the .CDX file does not exist, the .DBF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error is generated.  By passing a TRUE to Sx_CDXCheck() when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opened it is marked as a having a structural .CDX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DX file does not exist, an error (690) is generated.  This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f the error in a custom ERRORSYS and the programmer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do, such as rebuilding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dex Creation times have been improv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'F' Floating type are now handled correctly.  These are no long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ternally to numeric types.  Since 'F' type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lipper Drivers such as SDF and DELIM do not attempt a COPY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FROM with Float types.  All other types perform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using this update patch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Ware Tech Support or, if outside the USA, your local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file set (non-patch) will be posted in the PRIVATE file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belBoard BBS (909-694-6891) for all registered SIx Driver ow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ccessWar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