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Y S T E M  I N F O  L I B R A 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For Quick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Revised May,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4,95 By Paul Lapsa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.   CONTENTS. . . . . . . . . . . . . . . . . . . . . .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   INTRODUCTION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  What is supported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.  Registration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.  Disclaimer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I.  SYSTEM FUNCTIONS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 DISPLAY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GETCRT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GETVESA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 GETVIDEO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. DOS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CHKANSI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CHKAPPEND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 CHKASSIGN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 CHKDISPLAY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 CHKDOSHIGH. . . . . .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 CHKDOSKEY . . . . . .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 CHKDRIVER . . . . . .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. CHKEGA. . . . . . . .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. CHKGRAFTABL . . . . . . . . . . . . . . . . .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. CHKGRAPHICS. . . . . . . . . . . . . . . . .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. CHKKEYB. . . . . . . . . . . . . . . . . . .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. CHKNLSFUNC . . . . . . . . . . . . . . . . .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3. CHKPRINT . . . . . . . . . . . . . . . . . .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4. CHKSHARE . . . . . . . . . . . . . . . . . .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5. CHKSHELLB. . . . . . . . . . . . . . . . . .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6. CHKXMA2EMS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7. GET4DOSV .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8. GETDOSOEM.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9. GETDOSV. .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0. GETDRDOSV. . . . 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. DRIVES . . . . 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CDROM . . . 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CHKREMOTE . 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 CHKREMOVABLE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 GETAVAILDRVS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 GETDRVINFO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 GETDRVSPACE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 GETFLOPPY . .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. GETFLOPTYPE .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. ISCDROM . . .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. ISDBLSPACE . . . . . .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. ISSTACKER. . . . . . . . . . . . . . . . . 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. HARDWARE 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BIOSDATE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CHKENHKEYB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 GETBUSTYPE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4. GETCOM. . . . . . . . . . . . . . . . . . . .19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 GETCOMADDR. . . . . . . . . . . . . . . . . .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 GETCPU. . . . . . . . . . . . . . . . . . . .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 GETCPUMODE. . . . . . . . . . . . . . . . . .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. GETFEATURES . . . . . . . . . . . . . . . . .2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. GETID . . . . . . . . . . . . . . . . . . . .2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. GETLPT . . . . . . . . . . . . . . . . . . .2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. GETLPTADDR . . . . . . . . . . . . . . . . .2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. GETMHZ . . . . . . . . . . . . . . . . . . .2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3. GETNPU . . . . . . . . . . . . . . . . . . .22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4. GETPFQ . . . . . . . . . . . . . . . . . . .2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5. GETUART. . . . . . . . . . . . . . . . . . 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. MEMORY . . . . . . . . . . . . . . . . . . . . .24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. CHKDPMI . . . . . . . . . . . . . . . . . . .24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CHKEMS. . . . . . . . . . . . . . . . . . . .2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 CHKVCPI . . . . . . . . . . . . . . . . . . .2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 CHKXMS. . . . . . . . . . . . . . . . . . . .2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 GETAVAILEXT . . . . . . . . . . . . . . . . .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 GETDPMIV. . . . . . . . . . . . . . . . . . .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 GETEMM. . . . . . . . . . . . . . . . . . . .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. GETEMS. . . . . . . . . . . . . . . . . . . .2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. GETEMSI . . . . . . . . . . . . . . . . . . .2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. GETEMSV. . . . . . . . . . . . . . . . . . .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. GETEXT . . . . . . . . . . . . . . . . . . .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. GETRAM . . . . . . . . . . . . . . . . . . .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3. GETVCPIV . . . . . . . . . . . . . . . . . .2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4. GETXMSA. . . . . . . . . . . . . . . . . . .2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5. GETXMSI. . . . . . . . . . . . . . . . . . .2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6. GETXMSV. . . . . . . . . . . . . . . . . . 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. MOUSE. . . . . . . . . . . . . . . . . . . . . .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CHKMOUSE. . . . . . . . . . . . . . . . . . .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GETMOUSEI . . . . . . . . . . . . . . . . . .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 GETMOUSEV . . . . . . . . . . . . . . . . . .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. NETWORK . . . . . . . . . . . . . . . . . . . . .32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CHKIPX. . . . . . . . . . . . . . . . . . . .3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GETLOGINTIME. . . . . . . . . . . . . . . . .3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 GETNETNAME. . . . . . . . . . . . . . . . . .3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 NETBIOS . . . . . . . . . . . . . . . . . . .3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 NETSHELL. . . . . . . . . . . . . . . . . . .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. SOUND . . . . . . . . . . . . . . . . . . . . . .3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CHKSB . . . . . . . . . . . . . . . . . . . 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 TSR'S, DRIVERS AND SHELLS . . . . . . . . . . . .3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CPTASK. . . . . . . . . . . . . . . . . . . .3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DBLSPACE. . . . . . . . . . . . . . . . . . .3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 DOSSHELL. . . . . . . . . . . . . . . . . . .3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 GETDESQV. . . . . . . . . . . . . . . . . . .3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 GETWINV . . . . . . . . . . . . . . . . . . .3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 HYPERDISK . . . . . . . . . . . . . . . . . .3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 MSCDEX. . . . . . . . . . . . . . . . . . . .3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. NCACHE. . . . . . . . . . . . . . . . . . . .3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. PCCACHE . . . . . . . . . . . . . . . . . . .3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. PCKWIK . . . . . . . . . . . . . . . . . . .3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. SMARTDRV . . . . . . . . . . . . . . . . . .3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. SPACEMAN . . . . . . . . . . . . . . . . . .3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3. STACKER. . . . . . . . . . . . . . . . . . .3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4. TASKMAX. . . . . . . . . . . . . . . . . . .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YSTEM INFO LIBRARY provides 88 functions to access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ystem information such as CPU or display type from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in a QuickBASIC programs.  I have included the BASIC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urce and executable for a program that demonstrates mos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he functions available in the SYSTEM INFO LIBRARY.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"demo" program was compiled with Microsoft BASIC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iler 6.0 but should compile with other versions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What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QuickBASIC 4.x and Microsoft BASIC compiler 6.0 and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te:  The SYSTEM INFO LIBRARY uses near strings.  Mak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ure if you are using PDS 7.x that you have it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t to use near strings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.  Registration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expected that if you find the SYSTEM INFO LIBR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ful, you will register your copy.  You may not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YSTEM INFO LIBRARY functions in programs intended for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ale unless you have registered.  Upon registration,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will receive the latest version of the SYSTEM INFO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BRARY as well as the full source code (written for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ASM 3.0).  Registered users may then distribute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grams linked with the SYSTEM INFO LIBRARY without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rther royal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IS LIBRARY AT YOUR OWN RISK.  I have made gre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fforts to test this library on as many differe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puters as possible, but, I will not assume an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ponsibility for any problems which this library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use you.  If you do run into a problem, please let m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now about it and I will do my best to respond to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  SYSTEM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section lists all the functions available in the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YSTEM INFO LIBRARY as well as a brief description, any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rameters required or returned and an example of how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 the function.  Also listed is any hardware or softwa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the function is applicable with as well as any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rdware or software that must be installed for the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to work correct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wish to compile and test with this library from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thin the QuickBASIC environment then you need to crea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.QLB version of the SYSTEM INFO LIBRARY.  To create th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K SYSINFO.LIB/Q/SE:1024,SYSINFO.QLB,NUL,BQLB4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e:  Replace BQLB4x with the version that came with you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mpiler (BQLB40 or BQLB41 for QuickBASIC 4.0 and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ASCOM 6.0, BQLB45 for QuickBASIC 4.5 and QBXQLB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PDS 7.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.  DISPLA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.  GETCRT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type of display attached to an EGA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GA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 - Color monitor atta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- Monochrome monitor atta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% = getC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the displa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EGA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  GETVESA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if a VESA BIOS extension is installed.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f installed, then it returns the VESA versio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total video RAM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% = getVESA(major%,minor%,vram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major%       major VESA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inor%       minor VESA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ram%        total video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if VESA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VGA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GET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type of video card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1 - MDA  (Monochrome Display Adapter)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2 - HGA  (Hercules Graphics Adapter)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3 - CGA  (Color Graphics Adapter)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4 - EGA  (Enhanced Graphics Adapter)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 - MCGA (Multi-Color Graphics Arra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6 - VGA  (Video Graphics Array)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 - XGA  (Extended Graphics Adap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% = get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 7 -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video card typ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all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CHK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ANSI.SYS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% = chk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if ANSI.SYS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DOS 4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CHKAP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APPEND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chkAppend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APPEND installe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all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CHKAS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ASSIGN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chkAssign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ASSIGN installe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DOS 3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 CHK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DISPLAY.SYS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chkDisplay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 9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if DISPLAY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DOS 3.3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 CHKDOS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DOS is loaded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% = chkDos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DOS is loaded hig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DOS 5.0+ or DR-DOS 6.0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  CHKDOS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DOSKEY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% = chkDos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DOSKEY installe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DOS 5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  CHK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DRIVER.SYS in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% = chk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if DRIVER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DOS 3.3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  CHK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EGA.SYS in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% = chkE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EGA.SYS install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all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  CHKGRAFTA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GRAFTABL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% = chkGraftab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Graftabl install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DOS 3.3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. CHK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GRAPHICS.COM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% = chk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if GRAPHICS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DOS 4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 CHKKEY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KEYB.COM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% = chkKey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KEYB.COM install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DOS 3.3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. CHKNLSFU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NLSFUNC.COM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% = chkNlsfun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if NLSFUNC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DOS 3.3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. CHK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PRINT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% = chk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PRINT installed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DOS 3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. CHKSH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SHAR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% = chkNlsfun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SHARE installe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DOS 3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. CHKSHEL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SHELLB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% = chkShellb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SHELLB installe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vailable on:   DOS 4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. CHKXMA2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XMA2EMS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% = chkXMA2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XMA2EMS install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DOS 4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7. GET4DOS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4DOS is installed.  If installe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 the 4DOS vers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get4DosV(major%,minor%)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major%       major version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minor%       minor versio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if 4DOS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4DOS 1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 GETDOSO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DOS OE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= getDosOem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DOS OEM number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DOS 2.0 or higher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. GETDOS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DO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 OS/2 v1.x returns major version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S/2 v2.x returns major version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OS 4.01 and 4.02 return version 4.00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BM DOS 6.1 returns version 6.0 (use DO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OEM number to distinguish it from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MS-DOS 6.0)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getDosV major%,minor%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major%       major version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minor%       minor versio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none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. GETDRDOS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version I.D. of DR-DOS instal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00h - DR-DOS not installed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01h - Multi-User DR-DO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60h - DOS Plu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63h - DR-DOS 3.41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64h - DR-DOS 3.42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65h - DR-DOS 5.0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67h - DR-DOS 6.0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70h - PalmDO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71h - DR-DOS 6.0 (March 1993 Update)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72h - Novell DOS 7.0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getDrDosV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DR-DOS version I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DR-DOS 3.41 or higher.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CD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whether a CD-ROM drive is installed.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f installed, then the number of CD-ROM drive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tters and the starting drive lett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CDROM(num%,drive$)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um%         number of drive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rive$       starting drive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CD-ROM installe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CHK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if a given drive remote (networked) o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ocal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0 -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 - 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chkRemote(drive$,remote%)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drive$       drive letter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remote%      remote statu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0 - if no errors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DOS 3.1 or higher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CHKREMOV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if a given drive is removable or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0 - Remov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 - 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chkRemovable(drive$,removable%)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drive$        drive letter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removable%    removable statu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0 - if no errors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DOS 3.0 or higher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 GETAVAILDRV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number of availabl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getAvailDrvs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available drives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 GETDRV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various information for a given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getDrvInfo(drive$,cyl%,heads%,sec%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drive$        drive letter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yl%          number of cylind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eads%        number of he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c%          number of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0 - if no errors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DOS 3.2 or higher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  GETDRV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various drive space information for a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iven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luster Size = Bytes Per Sec * Sectors Per Cluste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ree Space = Free Clusters * Cluster Siz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otal Space = Total Clusters * Cluster Siz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ed Space = Total Space - Free Space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getDrvSpace(drive$,SecPerClus&amp;,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FreeClus&amp;,BytesPerSec&amp;,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talClus&amp;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drive$           drive letter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cPerClus&amp;      sec per clu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eeClu&amp;         free clus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tesPerSec&amp;     bytes per s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talClus&amp;       total clu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0 - if no errors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DOS 2.0 or higher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  GET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number of floppy drive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getFloppy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floppy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  GETFLOP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drive type for floppy drives A and B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0 - No drive installed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1 - 360K DD Driv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2 - 1.2M HD Driv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3 - 720K DD Driv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4 - 1.44M HD Drive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5 - 2.88M ED Drive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usage:  ret% = getFlopType(a%,b%)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a%            drive A typ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b%            drive B type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0 - if no errors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AT or higher. (some XT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  ISCD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if a given drive is an MSCDEX CD-ROM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Note: This function expects a Microsoft CD-RO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extension version 2.00 or higher to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alled.  Use MSCDEX to ensure tha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iscdrom(drive$)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drive$       drive lett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drive is a CD-ROM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CD-ROM extension 2.0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. ISDBL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if a given drive is a DBLSPACE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Note: This function expects DBLSPACE.BIN to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alled.  Use chkDblSpace() to en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it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isdblspace(drive$)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drive$       drive lett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a DBLSPACE driv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DOS 6.0 or higher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DBLSPACE.BIN must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 ISST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if a given drive is a Stacker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r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isstacker(drive$)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drive$       drive lett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a Stacker driv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vailable on:   all machines.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BIOS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a string containing the BIO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biosDate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string       BIOS date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CHKENHKEY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if an enhanced 101-Key keyboard is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chkEnhKeyB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enhanced keyboar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GETBUS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system bus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- ISA/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 - MC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 - EI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ret% = getBus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bus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all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 GET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number of serial port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getCOM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serial ports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 GETCOM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address for a serial port (1-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% = getCOMaddr(por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port%       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por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all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  GET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type of CPU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1 - NEC V20 or V30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2 - 8088 or 8086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3 - 80186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4 - 80286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5 - 80386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6 - 80486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 - PENTI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getCPU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CPU type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  GETCPU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CPU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 - Not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- R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 - Pro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 - V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% = getCPU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CPU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80286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  GET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various information from the BIOS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% = getFeatures(DMA3%,s8259%,realtime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keyint%,extint%,extbios%,mca%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DMA3%        DMA chan 3 used by H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8259%       2nd 8259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realtime%    real-time clock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keyint%      INT 15/AH=4Fh avail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extint%      INT 15/AH=41h avail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extbios%     extended BIOS area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ca%         Micro Channel b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0 - if supported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1 - if not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  GET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model, submodel and revision I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getID(model%,submodel%,rev%)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model%       BIOS model I.D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submodel%    BIOS submodel I.D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rev%         BIOS revision level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non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. GETL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number of parallel port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getLPT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parallel ports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 GETLPT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address of a parallel port (1-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% = getLPTaddr(por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int         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por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all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. GETM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CPU speed in M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getMhz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CPU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all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. GETN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type of math co-processor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0 - Math co-processor not installed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1 - 8087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2 - 80287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3 - 80387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 - 80486 internal math co-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5 - PENTIUM internal math co-process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getNPU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co-processor type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. GETPF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CPU pre-fetch queu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 - N/A (80286 or high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- small (8088, NEC V20 or 80188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 - large (8086, NEC V30 or 8018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% = getPF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pre-fetch queu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all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5. GETUAR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the type of UART installed for a serial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0 - not installed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1 - 8250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2 - 8250A or 16450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 - 16C14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 - 165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 - 16550AF/C/C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 - 16C5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 - 165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 - 825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% = getUART(add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int         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UART type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all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 23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CHKDP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a DOS Protected Mode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chkDPMI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DPMI installed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80286 or higher.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CHK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whether an Expanded Memory Manager 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chkEM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EMS installed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CHKVC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whether a Virtual Control Program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fac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chkVCPI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VCPI installed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80386 or higher.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'386 Extended Memory Manager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nstal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 CHKX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whether an Extended Memory Manager 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chkXM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XMS installed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80286 or higher.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 GETAVAIL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amount of available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&amp; = getAvailExt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long         avail extended memor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80286 or higher.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  GETDPM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the DPMI ver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Note: This function expects a DPMI to be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nstalled.  Use chkDPMI() to ensure that a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PMI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getDPMIv(major%,minor%)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major%       major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inor%       minor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0 - if no errors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1 - if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80286 or higher.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DPMI driver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  GETE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'386 Extended Memory Manager type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This function expects an XMS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o be installed.  Use chkXMS() to ensur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on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0 - Not installed or unknown Memory-Manager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 - Quadtel's QMAPS and Hewlett-Packard's HPMM.SY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2 - Microsoft's EMM386.EXE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3 - Windows 3.x WIN386.EXE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4 - DR-DOS 6.0 EMM386.SYS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5 - Qualitas' 386MAX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6 - V Communication's Memory Commander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7 - Quarterdeck's QEMM-386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8 - Helix's Netroom RM386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getEMM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'386 Memory Manager typ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80386 or higher.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XMS memory manager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  GE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total and available 16K pages of EM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This function expects an EMS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be installed.  Use chkEMS() to en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on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getEMS(total%,avail%)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total%       total 16K p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vail%       available 16K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0 - if no errors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EMS memory manager installed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  GETEM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number of available EMS handl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age fram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This function expects an EMS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be installed.  Use chkEMS() to en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on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getEMSi(handles%,address%)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 26 -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handles%     available hand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address%     page frame addre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0 - if no errors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EMS memory manager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. GETEMS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EMS memory manag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This function expects an EMS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be installed.  Use chkEMS() to en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on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getEMSv(major%,minor%)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major%       EMS major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minor%       EMS minor vers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0 - if no errors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EMS memory manager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 GE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the total amount of extended memory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&amp; = getEXT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long         total 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80286 or higher.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. GET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total amount of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getRAM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conventional memor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. GETVCP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VCPI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This routine expects a VCPI driver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nstalled.  Use chkVCPI() to ensure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getVCPIv major%,minor%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major%       VCPI major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minor%       VCPI minor vers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non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80386 or higher.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VCPI driver installed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. GETXM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total available XMS memor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rgest availabl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This function expects an XMS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be installed.  Use chkXMS() to en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on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getXMSa(total&amp;,avail&amp;)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total&amp;       available XMS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vail&amp;       largest XMS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0 - if no erro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1 - if errors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80286 or higher.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XMS memory manager installed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. GETXM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if HMA exists and A20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0 - HMA does not exist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1 - HMA exists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 28 -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0 - A20 disabled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1 - A20 enabled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This function expects an XMS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be installed.  Use chkXMS() to en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on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getXMSi(HMA%,A20%)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HMA%        HMA status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A20%        A20 status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0 - if no erro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1 - if errors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80286 or higher.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XMS memory manager installed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. GETXMS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XMS memory manag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This function expects an XMS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be installed.  Use chkXMS() to en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on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getXMSv(major%,minor%)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major%      XMS major version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minor%      XMS minor version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0 - if no erro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1 - if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80286 or higher.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XMS memory manager installed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 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CHK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the number of mouse buttons, zero if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 mouse is not installed.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chkMouse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number of butt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GETMOUS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type of mouse and 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ype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1 - Bus mouse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2 - Serial mouse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3 - Inport mouse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4 - PS/2 mous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5 - Hewlett-Packard mouse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RQ: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S/2 mouse returns an IRQ of 0.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This routine expects a mous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o be installed.  Use chkMouse()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sure that on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getMouseI port%,irq%)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port%        mous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rq%        mouse 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none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Microsoft or compatible mous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GETMOUS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mouse driv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This routine expects a mous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o be installed.  Use chkMouse()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sure that on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getMouseV major%,minor%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major%       major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inor%       minor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none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Microsoft or compatible mous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. 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CHKIP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Novell NetWare IPX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chkIPX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IPX installe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GETLOGIN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login date, time and day of th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% = getLoginTime(year%,month%,day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hour%,min%,sec%,weekday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year%        (80-99 = 1980-199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00-79 = 2000-207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month%       (1-12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ay%         (1-3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our%        (0-2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in%         (0-5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c%         (0-5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weekday%     (0 = Sunday)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0 - no errors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dvanced NetWare 1.0 or higher.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GETNE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the Novell NetWare file server name an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ous file serv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$ = getNetName(ver%,sub%,conn%,use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vol%,peak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er%         NetWare version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sub%         NetWare subversion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n%        connections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e%         connections i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ol%         maximum volu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eak%        peak connection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string       server nam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dvanced NetWare 2.1 or higher.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 NET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whether Novell's NetBIOS emulator 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NetBIO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if NetBIOS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 NET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Novell NetWare Shell install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f installed, then the shell version and typ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ype - shell type (v3.01+)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0 - conventional memory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1 - expanded memory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2 - extended memory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% = NetShell(major%,minor%,rev%,mem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major%       major version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minor%       minor version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rev%         revision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mem%         shell type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if NetShell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dvanced NetWare 1.0 or higher.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. 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CHK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a SoundBlaster card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chkSB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SB installed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.  TSR'S, DRIVERS, SHELLS and TASK SWAPP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CP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PCTools V8.0 or higher CPTAS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s resid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CPTask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CPTask residen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DBL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DOS 6.0 DBLSPAC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DblSpace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if DBLSPACE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DOS 6.0 or higher.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DOS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DOS 5.0 or higher DOSSHELL tas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witcher is resid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This check is also supported by PCTo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PTASK v8.0+ and DR-DOS 6.0 Task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% = Dos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DOSSHELL resid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 GETDESQ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DESQview is running.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 35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unning, then the DESQview version 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% = getDesqV(major%,mino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major%       major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inor%       minor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if DESQview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 GETWI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whether Windows 3.0 or higher 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unning.  If running, then the versio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model ar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ode:  0 - Standard (or Real on Windows 3.0)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1 - Enhanced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Note: Will detect Windows/386 2.x but only return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major version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% = getWinV(major%,minor%,m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major%       major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inor%       minor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ode%        Window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if Windows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  HYPER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whether HyperDisk disk cache v4.20+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higher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% = Hyper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if HyperDisk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 36 -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  MSC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whether a Microsoft CD-ROM extensio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version 2.00 or higher installed.  If installed,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 the vers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% = MSCDEX(major%,mino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major%       major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inor%       minor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MSCDEX installe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  N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Norton NCACHE v5.0 or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Ncach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NCACHE installe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  PC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PCTools PC-Cache v6.x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Cache v7.x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PcCach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if PC-Cache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. PCKW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PC-Kwik v3.2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 37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 cach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 PC-Cache v5.x and Qcache v4.00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EM versions of PC-Kwik v3.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PCKwik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PC-Kwik install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 SMARTD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whether SMARTDrive disk cache 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 Also returns if PC-Cache v8.0 or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% = SmartD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if SMARTDrive install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. SPAC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whether Vertisoft SPACEMANage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DoubleSpace enhancement)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% = Spac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n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if SPACEMANager install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DOS 6.0 or higher and DoubleSpac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. ST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Stacker disk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s instal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Stacke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Stacker install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. TASK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DR-DOS 6.0 TaskMax task swapp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TaskMa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TaskMax install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9 -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