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PHONE DIRECTORY v1.01                                        (April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Stanislav Soko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Welcome to SI Phon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Why shouldn't I use just a 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OK, but why SI Phon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Era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Browsing through the en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SI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reating your perso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Erasing/Unera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Pack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Search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Printer/File report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Auto-remind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. Maintaining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elcome to SI Phon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! SI Phone Directory v1.01 is one of the smallest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phone directories you can find around. It gives you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features which you can use very easily in program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r-friendly interface. Enough talking, demonstartion would do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the program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Phone is shareware, so if you like it and want to use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that you register it. For details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gram is not free. If you use it for more than 10 year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Why shouldn't I use just pa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pers tend to get lost. The papers are killing forest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say to paper to find you the phone of your friend and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dial your friend. The paper can't talk with your friend.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can SI Phone Directory talk, but he can do the rest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hone directory is more practical, faster and easi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combination of colorful papers and 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OK, but why SI Phon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probably hate when your database program prints t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your reports when you want just a simple last name and 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it skips the notes and you think they are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database? Did you ever dial the wrong number? Di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erase your data and then realize you need them? Did you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your friend's birthday? If only one answer to these ques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your solution is SI Phone Directory! Custom reports, auto-rem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dial, unerase and many other incredible features are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is amazing program! Give it a try, you're going to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tart using SI Phone Directory you have to install it.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! Just make any directory on your hard drive (`\SIPHONE'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best) and copy all the files in it. That's all! Start i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first data in this "miracle-phone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MS-DOS manual to see how to create directories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very easy to add new data in the SI Phone base. Jus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ddMenu from the Main Menu and the data card will show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just type in the data starting from the First Name and use [Tab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[Enter] key to move to the next field. If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you typed wrong, just use your gray arrow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fields of the card. Using [Backspace] key you can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ready entered data. When you finish entering, just press [F2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data will be automatically added to the databas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your entering (before it's saved) press [Escape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Chapter 3.3 "Entering Data" for comple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happens that you made a mistake while entering your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changed his phone number, or address... and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data. Nothing easier! Just choose option Search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then from Search Menu choose Searc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Now type in the prompt box any part of name,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of friend whose data you want to change. Press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first card with entered keyword will show up. If that'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, press [Enter] key and edit data in the same way as you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When you finish, press [F2] or [Escape] to cancel the chang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riend didn't show up, just keep pressing right gray arrow until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. If you get the message "No more cards." and you didn't fi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check if you entered the right wor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Chapter 3.4 "Changing data" for comple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Eras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 you just want to erase some things from you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you don't need them any more. It's peace of cake! Choos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from the Main Menu and then from Maintenanc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Erasing Data. Now you see a list of all your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Using up and down gray arrow, move through the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ata to be erased from the database using [Space bar]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eselect the selected data just press [Space bar] agai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finished, press [Enter] key or [Cancel] if you chang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lete instruction on erasing and unerasing already erased data, check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"Erasing/Unerasing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Browsing throug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's the use of entering data if you can't list them again?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-Phone directory finding the data you want is incredibly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option Search Data from the Main Menu and th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Menu choose Search by keyword. Now type in the promp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name, address or phone number of friend whose dat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find. Press [Enter] key and first card with entered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up. It happens in the large databases that you fi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with the entered keyword. If the first card is not the frien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, just use right gray arrow key to move to the nex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nd your friend and finish reading the data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scape] key. If you can't find your friend, check the keywo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The surest way to find the friend you're looking for i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(or Last) name a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dvanced search check the chapters 3.7 "Searching the data" and 3.8 "Printer/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desig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SI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, create a directory on your hard drive where you want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. `\SIPHONE' would be fine. After that just cop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installation disk to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ation will be set to default, so to change them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rom the Main Menu and than Program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hange the name of the default database, default r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utput-file, modem com port and printer. Befor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we strongly recommend that you read the res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Creating your perso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fault database filename is "data.tel". You probab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to something more personal. After starting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Database Maintenance from the Main Menu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/Create Database. You can see the list of the databas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You just type the new name of your database ("joh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) with or without extension. If you skip the extension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ill automatically add the extension ".T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reated your database, but the default database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a.tel". Now, go to program configuration and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name and your database will automatically open for you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en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ore details on finding the configuration, check chapter "3.1. 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ose option AddMenu from the Main Menu to get a data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data. Keys you can use while typing the data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ab/>
        <w:tab/>
        <w:t>move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move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ab/>
        <w:t>save data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ab/>
        <w:t>cancel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 arrows</w:t>
        <w:tab/>
        <w:t>move between fields and insid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li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 xml:space="preserve">if it is inside one of the fields, the cursor will b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d t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 xml:space="preserve">click on the buttons in the down-left corner ca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 action like "next field", "save" and "canc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ing data is divided into two parts - finding the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found it - pressing [Enter] key and editing it. For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chapter "3.7. Searching data" and for editing chapter "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Erasing/Uneras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ose Database Maintenance from the Main Menu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intenance Menu choose Erasing Data. List of all rec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s will show up. Using up and down gray arrow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base and select/deselect the data to be eras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using [Space bar]. [Enter] key will erase the selec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[Esc] key will cancel e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r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ased records are not physically erased from the databas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erform the packing of the database. If you haven't don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from the last erasing, you can unerase that data.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Maintenance from the Main Menu and th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Menu choose Unerasing Data. Now, select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ase the same way you eras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how to pack the database, check the chapter "3.6. Packing the data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Pack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hysically erase data from the database, you hav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on the database after you erased them using Erase data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Database Maintenance from the Main Menu and th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Menu choose Pack the database. Packing will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t'll need depends on the size of the database. You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ra space on the hard drive to perfor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how to erase the data using "Erase data" option, check the chapter "3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/Unerasing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Search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arch the data choose Search Data from the Main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Menu 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Search by criteria - looking for the exact cards with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For example, if you want the all data where first na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hn" in itself, and telephone area code is 416, you will type "oh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ame field and "416" in the Area code field. Press [F2]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e the first found card. Move to the next or the righ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arrows or by clicking onto "Next" and "Pervious" butt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Press the [Enter] key to edit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Search by keyword - looking for the cards with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For example, if you want the all data where "oh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in the card anywhere, you will type "ohn" as the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Enter] and you can see the first found card. Move to the n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by pressing gray arrows or by clicking onto "Nex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vious" buttons by mouse. Press the [Enter] key to edit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Browse through all - looking for the all card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option you will see the first card in the database.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or the right by pressing gray arrows or by clicking onto "N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Pervious" buttons by mouse. Press the [Enter] key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o edit data, check chapters "3.3 Entering Data" and "3.4 Changing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Printer/File Report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 Phone Directory has one great feature. You can desig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rinter and file reports! You can put any data you want i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m around, you can put comments, or in a few word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whatever you want! For those who are just satis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al reports, you already have predefined default report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you'll get more than 20 different pre-made re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to print anything, anyway? First, you must se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the program configuration. If your default output is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ut "PRN" and if your default is a file, put the nam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just search for the cards you want to print using know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While looking at any card you can press either [F4] or [F5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 First key will print only the current card, and the [F5]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ll cards from the current to the last. So, if you press [F5]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first card, you'll print the all found cards. Don't 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per from the printer when you see it's finished! Just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nd the paper will get out to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, let's see how to design your own reports.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n the Main Menu. Now to Specials and t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-reports. Now you can see the report-editor. You can use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any editor, with one thing added - buttons on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Position the cursor where you want to put a data from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field button - et voila! Your data will be ther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 Note that you can click on the description and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ant notice: you are always editing the current report file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change to another one, go to program configu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repor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-editor cannot add fields using keyboard, only mo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hapter "3.7. Search Data" to find out more abou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Auto-remind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more great features of SI Phone Directory. They a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asy to use. Auto-remind is completely automatic. All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to turn it on or off. Go to Configuration, Specials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e at the bottom of the screen if the Auto-remind is turned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By choosing the first option in the menu you can change it.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enter the program, if the Auto-remind is turned o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base and remind you of all birthdays of your friends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forget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m dial is even easier. While looking at the data of the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dial (find him using the standard search method)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3] and SI Phone will dial him/her for you. Be sure to tu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nd to set the right communication port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After the modem finishes dialing, just pick up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any key to disconnect modem. Have a nice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chapter "3.7. Search Data" to find out more about search and chapter "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" for more abou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Maintaining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just a few tips if you are just starting to us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rase a lot of your friends, do a pack to reduce the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your data in separate databases for different things to g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program. Hold you friends in one database and your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in some other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ften backups of your database. Register, and SI Ph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automaticall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  <w:tab/>
        <w:t xml:space="preserve">Whenever I start program, it says "Configuration file is miss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is not!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  <w:tab/>
        <w:t xml:space="preserve">You are starting the program from the different directory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. Change directory to it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  <w:tab/>
        <w:t xml:space="preserve">I erase my data, but the size of the database is still the same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some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  <w:tab/>
        <w:t xml:space="preserve">Records are not physically erased from the disk until you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. Read the chapter "3.6. Packing the data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  <w:tab/>
        <w:t xml:space="preserve">I tried to dial my friend but the program says "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!". I have a modem, what'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  <w:tab/>
        <w:t xml:space="preserve">Go to program configuration and change "Modem COM p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"NONE" to your communic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  <w:tab/>
        <w:t>Geez. This program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  <w:tab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, expressed or implied, as to the fitness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, or safety of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Under no circumstances shall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be liable for any damages incurred during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use of, or mis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.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ereby disclaim any implied warranties of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autho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nd changes to the software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t any time. Any and all changes and rev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obligation to inform any person or pers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