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and Microsoft C Mouse Routines - Releas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27-Ja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ariable and defin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claimer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odific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allow you to interface with the mous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orks with Microsoft compatible mouse drivers (i.e. Log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ouse, Dexxa, etc).  The routines have the added feature o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mouse cursor in text mode on an EGA or VGA by reprogramm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onsist of several functions used to initialize,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get mouse events (button p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not handle drawing the mouse cursor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mode.  If the routines detect the presence of an EGA/V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'true' mouse cursor, if not it will use a sim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plemented by switch the foreground/background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distributed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C        - Turbo C/MS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H        - Turbo C/MS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       - Turbo C/MS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PAS      - Turbo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PAS    - Turbo Pasca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- Makefile for creating TC/MS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ST.EXE    - Turbo 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ST.EXE    - Microsoft 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EXE    - Turbo Pasca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coordinates used by the mouse driver are zero based. 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text mode the range of values for x and y are 0-79 and 0-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work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irst check for the presence of a mouse driver, and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return without doing anything.  It is saf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MOUhide() and others even if a mous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impl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sence of a Microsoft compatible mouse driver is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the presence of DESQview and an EGA/VGA.  If an EGA/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and the program is not running under DESQview,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to use a 'true' cursor, otherwise a simple block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'true' cursor is not used under DESQview because DESQvie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having it's font changed on the fly by a program.  Th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ould probably interfere with other program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does have a glitch that these routines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being that when in text mode, the mouse driv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 multiples of 8 (i.e. 0, 8, 16, 24 ...).  Since th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s a pixel resolution, we need to get the mouse driv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pixels (i.e. 0, 1, 2, 3 ...).  To do this, we 'tric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to thinking it is in graphics mode (wher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pixels) by changing the current video mod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value of 6 in memory location 0x0040:0x0049, 6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640x200 2 color graphics mode.  We then tell the mous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gain (using mouse driver function 0), an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mode, sees that we are in graphics mode, and se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ccordingly.  We then restore the mode byte at 0x0040:0x0049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  After this, the mouse driver returns al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I had to hack out this fix on my own, I called Microsof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rom them, but I remembered that when you are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graphics mode on a Hercules graphics adapter, you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ick.'  It worked in this c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itialization routine sets up the maximum x and y 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based on the dimensions of the video mode.  Lastly it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 handler using mouse driver function 12 -- defin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installed for mouse movement, and left or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defined in the function 'void far mousehandler(void)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by the mouse driver upon one of the events happe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all to mouse driver function 12. 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mouse cursor, change the global variables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y to the character (not pixel) coordinates of the mo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mouse events (button presses and releases) and stor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f an event happens.  This event is later retriev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review() or MOU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f the mouse cursor on non EGA/VGA adapter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verses the foreground and background color of the charac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located.  This is the default text cursor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/VGA adapter, things get a little more complicated.  A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ngement is used to draw the curso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egavgacursor() handles saving the 3x3 character array,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drawing the 3x3 array of characters that is re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consists of reading the definition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ing an AND and OR of the mouse cursor onto the existing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those modified definitions to a new location.  I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xd0 to 0xd8.  Then the characters 0xd0 to 0xd8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grid where the mouse cursor is located, thereby dra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a simple array of dwords (32 bit unsigned long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the character definitions.  The cursor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provided, as defined in the mouse driv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graphics cursors.  It consists of two masks:  the screen m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.  The screen mask is bitwise AND'ed to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n the cursor mask is bitwise OR'ed to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OUshow(), MOUhide() and MOUconditionalhide()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 functions 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onditionalhide() is a special function (that some 'clone'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n't_ have) that allows you to update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mouse (if it is not in the region)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coordinates of a rectangular region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n that region, or if the mouse moves into that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ll automatically turn off.  A call to MOUshow()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.  You can't make multiple calls to MOUconditional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to MOUsh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'glitches' arise by using a 'true' mouse cursor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VGA adapter, standard text mode consists of 9 by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re not actually 9 bits wide, but 8.  The VGA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bit for the border characters (characters 176 to 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rue' cursor uses (rather redefines) characters 208 to 216 (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xd8 hex), thereby having its rightmost bit duplicated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haracters is used, the cursor appears to have a 'ga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it.  The problem lies in that if the cursor is mov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has some of its rightmost bit set, the righ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uplicated.  Characters such as the lower case '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s.  It is much easier to see the effect of th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t.  Run the TEST program that comes with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ver a lower case m on the screen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.  I can't see any way around this.  This doesn'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GA as the EGA uses 8 pixel width characters (not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ce the 'true' mouse cursor is larger than one character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to areas of the screen with different foreground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cursor to take on that color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of two different foreground colors, it will app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two colors.  I got around this by alway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for all characters on the screen (i.e. WH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ing different background colors to show dif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Qview doesn't like its font changed on the fly. 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rue' cursor to the point where it's dysfunctional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ill automatically detect DESQview and fall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ursor if running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ince the font is changed, characters 0xd0 to 0xd8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by the program.  These characters are the IB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used to connect double line and single line box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use these characters in my programs, and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f you need to have a single line join a doubl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just place them side by side.  They won't actually 'j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ould by using a double to single line character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p closely.  I find it an acceptable loss to provide a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change fonts on the EGA/VGA adapters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book by Richard Wilton, _Programmer's Guide to PC &amp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_.  An excellent book if you are doing any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For a description of the mouse driver interfac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gitech's Mouse Programmer's Toolkit, Microsoft Press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, and Ralf Brown's Interrupt List (updated period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learned the interface to the mouse driver from an articl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I can't remember what issue), and I use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referen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riable and defin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nd definitions are included in MOU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MOUINF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infore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inition for the structure return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review() and MOUget().  It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uttonstat:  bits in this field indicate what event occurred. 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x, cy: character coordinates of where this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hiftshate:  the status of the shift keys at the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efin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MOU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of the mouse buffer.  The buffer is where mou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the program until is retrieves them with MOU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MOUSEMOVE, LEFTBPRESS, LEFTBRELEASE, RIGHTBPRESS, RIGHTB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BPRESS, MIDB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SEMOVE, LEFTBPRESS, LEFTBRELEASE, RIGHTBPRESS, RIGHTB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BPRESS, MIDB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s are for the field buttonstat in the MOUINFOREC structu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bits of buttonstat, you can find out what event occur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if (m.buttonstat &amp; LEFTBPRESS)" will be true if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pres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LEFTBDOWN, RIGHT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LEFTBDOWN, RIGHT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s are used for the valu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status().  I.e. "if (MOUbuttonstatus() &amp; LEFTBDOWN)"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mouse button is curr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SHIFT_RIGHTSHIFT, SHIFT_LEFTSHIFT, SHIFT_SHIFT, SHIFT_CTRL, SHIFT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SCROLLLOCK, SHIFT_NUMLOCK, SHIFT_CAPSLOCK, SHIFT_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SHIFT_RIGHTSHIFT, SHIFT_LEFTSHIFT, SHIFT_SHIFT, SHIFT_CTRL, SHIFT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SCROLLLOCK, SHIFT_NUMLOCK, SHIFT_CAPSLOCK, SHIFT_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s are for the shiftstate field in the MOUINFOREC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eck for such things as shift-clicks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(m.shiftstate &amp; SHIFT_LEFTSHIFT)" will be TRUE if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d down during the mouse event.  SHIFT_SHIFT is defined as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word mouse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sehidd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be true (non-zero) if the mouse is currently hidd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 if mouseinstalled is false.  Don't write to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provi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boolean mouse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se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be true (non-zero) if a mouse driver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nd the mouse routines are active and read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ursor.  If it is false, the mouse driver rout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calling them will do nothing (but calling them is not harm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latile int mousex, mous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mousex,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old the current location of the mouse curs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mouse handler.  Note that their value may changed at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on't depend on them being constant. If you need to referenc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declaring a couple of variables to hold their values (i.e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;  x = mousex; y = mousey;) and using those instead of mou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.  Only reference mousex and mousey when you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lizes the mouse routines, checks for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, DESQview and an EGA/VGA.  What it does is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es it work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de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de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initialize the mouse routines.  It will sto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calling the handler, and erase the mouse cursor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it() if you wish to use the mouse driver routines again.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you quit your program.  Failure to do so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your computer to crash next time the mouse is mo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it, the mouse driver still calls the mouse hander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es the mouse cursor.  The mouse cursor must be hidd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r MOUconditionalhide() below) before doing any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overwriting the mouse cursor.  The preferred way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Uconditionalhide().  But if you are clearing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ll of it at once, use this function.  This function cou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t has been called, i.e. if you call it twice,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 twice to get the cursor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conditionalhid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conditionalhid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ides the mouse automatically if it is in, or is mov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region defined by this function.  If possib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hide the mouse, as if the mouse isn't near th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t won't 'blink' like it would calling MOUhide()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 based and x1 must be &lt;= x2 and y1 must be &lt;= y2.  Call 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updating the region you defined.  If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MOUshow() will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mouse cursor after a previous call to MOUhi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onditionalhide().  This function may be call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once the cursor is not hidden, any other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boolean FAST MOU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function MOUche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(non-zero) if there are events in the bu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preview(MOUINFOREC *mouinf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preview(var mouinforec : mouinfore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sses the next event to the MOUINFOREC pas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ove the event from the buffer. 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MOUINFOREC returned will have the current mous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and cy fields of the MOUINFOREC, the shiftstate field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hift keys, and the buttonstat field blank (zero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get(MOUINFOREC *mouinf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get(var mouinforec : mouinfore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sses the next event to the MOUINFOREC pas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event from the buffer. 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MOUINFOREC returned will have the current mous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and cy fields of the MOUINFOREC, the shiftstate field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hift keys, and the buttonstat field blank (zero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word FAST MOUbutton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function MOUbutton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current status of the mouse button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with LEFTBDOWN, MIDBDOWN or RIGHTBDOWN to see if either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down. This function could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setpos(word x, wor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setpos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mouse position.  Mouse will move to the new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 Parameters are character coordinates, not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outines is a small test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true' mouse cursor (if you have an EGA/VGA adapter). 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for NDMake and Turbo C/Microsoft C.  The makefil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you have to make a simple edit for Microsoft C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, you can compil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ml test.c mo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MS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/AL test.c mo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p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urbo C, you will require to have TASM in your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inline assembler in them.  MASM isn't required for MSC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uilt in assembler, though it's a bit dumb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program that will tell you the current mouse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outines will work in ALL EGA/VGA text modes.  I've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and 80x50 mode and the 'true' cursor will be drawn in bo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My VGA supports a 132x60 mode as well, and the 'true'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 in that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of the test program requires ANSI.SY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started working on these routines when I first sa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orton's Utilities (version 5.0).  I was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mouse cursor it was drawing in text mode, and wanted to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et of routines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n. of '91, a discussion on the group comp.os.msdos.programm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Norton does the 'true' mouse cursor arose.  I replied to a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W. Hook who indicated that he doubted Norton changed the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to implement a 'true' mouse cursor in text mode.  He st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ffled' by the way that Norton did it.  I stated that Norton did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nt on the fly, and that I had written some routine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asked me for the routines, as well as a couple of other us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m up, made them independent of my text window library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library for text window routines that I use in my progra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pared to unleash them on unsuspecting Usenet victim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so illustrate interfacing to mouse driver functio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a common question on comp.os.msdos.programmer (How t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ouse driv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upply support for these routines as my time permits, and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ny of the following methods of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UUCP:            {uunet,ubc-cs}!van-bc!rsoft!mindlink!a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/Usenet: Zoid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id@mindlink.bc.ca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#801-9835 King Georg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y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T 5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4-585-88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converted the routines to Turbo Pascal 6.0 for me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enjoy these routines, and have an 'edge' on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flashy 'true' cursor on the EGA/VGA.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rsch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DAVE KIRSCH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, OR OTHER PECUNIARY LOSS)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TO USE THIS SOFTWARE, EVEN IF DAVE KIRS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may incorporate any or all code into thei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proper credit within the source.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ines is permitted so long as proper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dific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10-25   1.05  Fixed the documentat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3-15   1.04  Added a function to set the current mouse position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ion by Gary Te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27   1.03  Added the Turbo Pascal version and cleaned up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  Fixed so it _does_ work under MS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17   1.02  Added support for the middle mouse button, from diff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e from acero@quads.uchicago.edu (Tony Ac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10   1.01  Fixed bug when referencing POINTS in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08   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's currently untested with Turbo C++, can anyone verify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 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nctions to redefine the mouse cursor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it for use with other C/C++ compilers (i.e. Zorte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've had a report or two of a 'grid' appearing with the cursor on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s.  I want to investig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ke it work on Hercules RAM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