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LL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lly Storie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a Karr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746 Broadwa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ttsburgh, PA   1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12) 341-3534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12) 341-3602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PROGRAM GOOD UNTIL 7/31/95  COST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on-going story for users to keep writing.  Lines del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yone having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may be used by the owner on a singl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to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NOT ALTER THIS PROGRAM IN ANY WAY.  YOU MAY NOT DE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VERSE ENGEINEER THIS PROGRAM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ABSOLUTELY NO WARRANTIES OR GUARANTEES,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PROGRAM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gram reads only reports generated from your BBS (BBSSUP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User Database Re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-UP AN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Copy all the files to a directory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Edit SYSFIL.LOC with path and filename of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Edit REGINFO.TX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1: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2: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3: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4: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5: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Edit STORY.TTL with the new title of the stor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)  Create a batch file to ru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directory to door location   --&gt; cd\ghost\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Program                         --&gt;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back to BBS                     --&gt; cd\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-&gt; ghost com2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by contac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a Karraker (Sysop@B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46 Broadwa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tsburgh, PA   1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2) 341-3534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2) 341-3602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