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[Sherwood v1.01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Registration Form]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after a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(US Dollars) for Sherwood v1.01 so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[________________________________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[________________________________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[________________________________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   [________________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:   [___]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(if any): [___________________________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: [____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ase you lose your registration code please enter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code below of 8-12 characters.  This cod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get your reg codes from Parlor City Soft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tain this cod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: [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 [_________________________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: [_____________________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Baud Rate: [____________________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 (____) ____ - 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Node(If any): [_____________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Net Name(If any): [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Net Node(If any): [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(if any): [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: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:[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mportant are online games on your BBS 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NOTE** We do not register games under handles.  We als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 checks from Non-US banks!  Please make che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orders to "Philip A. Culver".  I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non-US country send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 bank(US Funds), or a postal money order. 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l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Philip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5 NY 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rane, NY 1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co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